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both"/>
        <w:rPr>
          <w:color w:val="000000"/>
          <w:sz w:val="24"/>
          <w:szCs w:val="19"/>
          <w:lang w:val="en-US"/>
        </w:rPr>
      </w:pPr>
      <w:r>
        <w:rPr>
          <w:color w:val="000000"/>
          <w:sz w:val="24"/>
          <w:szCs w:val="19"/>
          <w:lang w:val="en-US"/>
        </w:rPr>
      </w:r>
    </w:p>
    <w:p>
      <w:pPr>
        <w:pStyle w:val="Normal"/>
        <w:shd w:fill="FFFFFF" w:val="clear"/>
        <w:jc w:val="center"/>
        <w:rPr>
          <w:b/>
          <w:b/>
          <w:color w:val="000000"/>
          <w:sz w:val="40"/>
          <w:szCs w:val="40"/>
        </w:rPr>
      </w:pPr>
      <w:r>
        <w:rPr>
          <w:b/>
          <w:color w:val="000000"/>
          <w:sz w:val="40"/>
          <w:szCs w:val="40"/>
        </w:rPr>
        <w:t>ГЛУХОВА А. В.</w:t>
      </w:r>
    </w:p>
    <w:p>
      <w:pPr>
        <w:pStyle w:val="Normal"/>
        <w:shd w:fill="FFFFFF" w:val="clear"/>
        <w:jc w:val="center"/>
        <w:rPr>
          <w:b/>
          <w:b/>
          <w:color w:val="000000"/>
          <w:sz w:val="40"/>
          <w:szCs w:val="40"/>
        </w:rPr>
      </w:pPr>
      <w:r>
        <w:rPr>
          <w:b/>
          <w:color w:val="000000"/>
          <w:sz w:val="40"/>
          <w:szCs w:val="40"/>
        </w:rPr>
      </w:r>
    </w:p>
    <w:p>
      <w:pPr>
        <w:pStyle w:val="Normal"/>
        <w:shd w:fill="FFFFFF" w:val="clear"/>
        <w:jc w:val="center"/>
        <w:rPr/>
      </w:pPr>
      <w:r>
        <w:rPr>
          <w:b/>
          <w:bCs/>
          <w:color w:val="000000"/>
          <w:sz w:val="32"/>
          <w:szCs w:val="32"/>
        </w:rPr>
        <w:t xml:space="preserve">ПОЛИТИЧЕСКАЯ КОНФЛИКТОЛОГИЯ МЕЖДУ СТАРЫМИ И НОВЫМИ ПОДХОДАМИ </w:t>
      </w:r>
      <w:r>
        <w:rPr>
          <w:sz w:val="32"/>
          <w:szCs w:val="32"/>
        </w:rPr>
        <w:t xml:space="preserve">// </w:t>
      </w:r>
      <w:r>
        <w:rPr>
          <w:b/>
          <w:bCs/>
          <w:sz w:val="32"/>
          <w:szCs w:val="32"/>
        </w:rPr>
        <w:t xml:space="preserve">СОВРЕМЕННАЯ КОНФЛИКТОЛОГИЯ В КОНТЕКСТЕ КУЛЬТУРЫ МИРА. </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Москва, 2001. СС. 71-85.</w:t>
      </w:r>
    </w:p>
    <w:p>
      <w:pPr>
        <w:pStyle w:val="Normal"/>
        <w:shd w:fill="FFFFFF" w:val="clear"/>
        <w:jc w:val="center"/>
        <w:rPr>
          <w:b/>
          <w:b/>
          <w:bCs/>
          <w:color w:val="000000"/>
          <w:sz w:val="40"/>
          <w:szCs w:val="40"/>
        </w:rPr>
      </w:pPr>
      <w:r>
        <w:rPr>
          <w:b/>
          <w:bCs/>
          <w:color w:val="000000"/>
          <w:sz w:val="40"/>
          <w:szCs w:val="40"/>
        </w:rPr>
      </w:r>
      <w:r>
        <w:br w:type="page"/>
      </w:r>
    </w:p>
    <w:p>
      <w:pPr>
        <w:pStyle w:val="Normal"/>
        <w:shd w:fill="FFFFFF" w:val="clear"/>
        <w:ind w:firstLine="567"/>
        <w:jc w:val="both"/>
        <w:rPr>
          <w:sz w:val="24"/>
          <w:szCs w:val="24"/>
        </w:rPr>
      </w:pPr>
      <w:r>
        <w:rPr>
          <w:color w:val="000000"/>
          <w:sz w:val="24"/>
          <w:szCs w:val="19"/>
        </w:rPr>
        <w:t>Политическая конфликтология как самостоятельная отрасль знания и учеб</w:t>
        <w:softHyphen/>
        <w:t xml:space="preserve">ная дисциплина сформировалась преимущественно в </w:t>
      </w:r>
      <w:r>
        <w:rPr>
          <w:color w:val="000000"/>
          <w:sz w:val="24"/>
          <w:szCs w:val="19"/>
          <w:lang w:val="en-US"/>
        </w:rPr>
        <w:t>XX</w:t>
      </w:r>
      <w:r>
        <w:rPr>
          <w:color w:val="000000"/>
          <w:sz w:val="24"/>
          <w:szCs w:val="19"/>
        </w:rPr>
        <w:t xml:space="preserve"> веке. Вместе с тем, первые конфликтологические теории обрели почву под ногами уже во вто</w:t>
        <w:softHyphen/>
        <w:t xml:space="preserve">рой половине </w:t>
      </w:r>
      <w:r>
        <w:rPr>
          <w:color w:val="000000"/>
          <w:sz w:val="24"/>
          <w:szCs w:val="19"/>
          <w:lang w:val="en-US"/>
        </w:rPr>
        <w:t>XIX</w:t>
      </w:r>
      <w:r>
        <w:rPr>
          <w:color w:val="000000"/>
          <w:sz w:val="24"/>
          <w:szCs w:val="19"/>
        </w:rPr>
        <w:t xml:space="preserve"> века путем отказа от гармоничной картины позднехристианских, сословных, патримониальных или конкурентно-капиталистических моделей благосостояния и порядка и признания противоречий и конфликтов в обществе. Как пишет известный немецкий теоретик политики К. фон Байме, важнейшие конфликтные модели были связаны с одним из трех великих идеологических течений в политике </w:t>
      </w:r>
      <w:r>
        <w:rPr>
          <w:color w:val="000000"/>
          <w:sz w:val="24"/>
          <w:szCs w:val="19"/>
          <w:lang w:val="en-US"/>
        </w:rPr>
        <w:t>XIX</w:t>
      </w:r>
      <w:r>
        <w:rPr>
          <w:color w:val="000000"/>
          <w:sz w:val="24"/>
          <w:szCs w:val="19"/>
        </w:rPr>
        <w:t xml:space="preserve"> и </w:t>
      </w:r>
      <w:r>
        <w:rPr>
          <w:color w:val="000000"/>
          <w:sz w:val="24"/>
          <w:szCs w:val="19"/>
          <w:lang w:val="en-US"/>
        </w:rPr>
        <w:t>XX</w:t>
      </w:r>
      <w:r>
        <w:rPr>
          <w:color w:val="000000"/>
          <w:sz w:val="24"/>
          <w:szCs w:val="19"/>
        </w:rPr>
        <w:t xml:space="preserve"> веков.</w:t>
      </w:r>
    </w:p>
    <w:p>
      <w:pPr>
        <w:pStyle w:val="Normal"/>
        <w:shd w:fill="FFFFFF" w:val="clear"/>
        <w:ind w:firstLine="567"/>
        <w:jc w:val="both"/>
        <w:rPr>
          <w:sz w:val="24"/>
          <w:szCs w:val="24"/>
        </w:rPr>
      </w:pPr>
      <w:r>
        <w:rPr>
          <w:b/>
          <w:bCs/>
          <w:color w:val="000000"/>
          <w:sz w:val="24"/>
          <w:szCs w:val="19"/>
        </w:rPr>
        <w:t xml:space="preserve">Либеральные теоретики </w:t>
      </w:r>
      <w:r>
        <w:rPr>
          <w:color w:val="000000"/>
          <w:sz w:val="24"/>
          <w:szCs w:val="19"/>
        </w:rPr>
        <w:t>оспаривали метафизику государства как политичес</w:t>
        <w:softHyphen/>
        <w:t xml:space="preserve">кой общности и фикцию единой власти, указывая, что государство представляет собой лишь сумму проживающих в нем </w:t>
      </w:r>
      <w:r>
        <w:rPr>
          <w:i/>
          <w:iCs/>
          <w:color w:val="000000"/>
          <w:sz w:val="24"/>
          <w:szCs w:val="19"/>
        </w:rPr>
        <w:t xml:space="preserve">групп и их интересов. </w:t>
      </w:r>
      <w:r>
        <w:rPr>
          <w:color w:val="000000"/>
          <w:sz w:val="24"/>
          <w:szCs w:val="19"/>
        </w:rPr>
        <w:t>Отсюда возник</w:t>
        <w:softHyphen/>
        <w:t xml:space="preserve">новение такой модели конфликта, в которой его субъектами выступают </w:t>
      </w:r>
      <w:r>
        <w:rPr>
          <w:i/>
          <w:iCs/>
          <w:color w:val="000000"/>
          <w:sz w:val="24"/>
          <w:szCs w:val="19"/>
        </w:rPr>
        <w:t>группы по интересам.</w:t>
      </w:r>
    </w:p>
    <w:p>
      <w:pPr>
        <w:pStyle w:val="Normal"/>
        <w:shd w:fill="FFFFFF" w:val="clear"/>
        <w:ind w:firstLine="567"/>
        <w:jc w:val="both"/>
        <w:rPr>
          <w:sz w:val="24"/>
          <w:szCs w:val="24"/>
        </w:rPr>
      </w:pPr>
      <w:r>
        <w:rPr>
          <w:b/>
          <w:bCs/>
          <w:color w:val="000000"/>
          <w:sz w:val="24"/>
          <w:szCs w:val="19"/>
        </w:rPr>
        <w:t xml:space="preserve">Социалистические теоретики, </w:t>
      </w:r>
      <w:r>
        <w:rPr>
          <w:color w:val="000000"/>
          <w:sz w:val="24"/>
          <w:szCs w:val="19"/>
        </w:rPr>
        <w:t>исходившие из противопоставления государ</w:t>
        <w:softHyphen/>
        <w:t>ства и общества, выдвинули теорию, в соответствии с которой государство в перспективе будет упразднено саморегулирующимся обществом. Они разви</w:t>
        <w:softHyphen/>
        <w:t xml:space="preserve">вали историческую теорию, базировавшуюся на модели </w:t>
      </w:r>
      <w:r>
        <w:rPr>
          <w:i/>
          <w:iCs/>
          <w:color w:val="000000"/>
          <w:sz w:val="24"/>
          <w:szCs w:val="19"/>
        </w:rPr>
        <w:t>классового конфликта.</w:t>
      </w:r>
    </w:p>
    <w:p>
      <w:pPr>
        <w:pStyle w:val="Normal"/>
        <w:shd w:fill="FFFFFF" w:val="clear"/>
        <w:ind w:firstLine="567"/>
        <w:jc w:val="both"/>
        <w:rPr>
          <w:sz w:val="24"/>
          <w:szCs w:val="24"/>
        </w:rPr>
      </w:pPr>
      <w:r>
        <w:rPr>
          <w:b/>
          <w:bCs/>
          <w:color w:val="000000"/>
          <w:sz w:val="24"/>
          <w:szCs w:val="19"/>
        </w:rPr>
        <w:t xml:space="preserve">Авторитарно-консервативные мыслители, </w:t>
      </w:r>
      <w:r>
        <w:rPr>
          <w:color w:val="000000"/>
          <w:sz w:val="24"/>
          <w:szCs w:val="19"/>
        </w:rPr>
        <w:t>критиковавшие либеральную пар</w:t>
        <w:softHyphen/>
        <w:t xml:space="preserve">ламентскую демократию, развивали теории, призванные решить главную, на их взгляд, проблему общества, в силу чего исходили из конфликта </w:t>
      </w:r>
      <w:r>
        <w:rPr>
          <w:i/>
          <w:iCs/>
          <w:color w:val="000000"/>
          <w:sz w:val="24"/>
          <w:szCs w:val="19"/>
        </w:rPr>
        <w:t>«элиты — массы».</w:t>
      </w:r>
    </w:p>
    <w:p>
      <w:pPr>
        <w:pStyle w:val="Normal"/>
        <w:shd w:fill="FFFFFF" w:val="clear"/>
        <w:ind w:firstLine="567"/>
        <w:jc w:val="both"/>
        <w:rPr>
          <w:sz w:val="24"/>
          <w:szCs w:val="24"/>
        </w:rPr>
      </w:pPr>
      <w:r>
        <w:rPr>
          <w:color w:val="000000"/>
          <w:sz w:val="24"/>
          <w:szCs w:val="19"/>
        </w:rPr>
        <w:t>Эти три подхода не сводились к строго политическим разграничениям. Теории групп по интересам разрабатывались не только либералами, классовый анализ предпринимали не только марксисты, а исследования элит осуществля</w:t>
        <w:softHyphen/>
        <w:t xml:space="preserve">лись, не только консерваторами. Подходы взаимно оплодотворяли друг друга, хотя их смешение, по мнению К. фон Байме, нередко изменяло значение отдельных понятий </w:t>
      </w:r>
      <w:r>
        <w:rPr>
          <w:color w:val="000000"/>
          <w:sz w:val="24"/>
          <w:szCs w:val="19"/>
          <w:lang w:val="en-US"/>
        </w:rPr>
        <w:t>[1]</w:t>
      </w:r>
      <w:r>
        <w:rPr>
          <w:color w:val="000000"/>
          <w:sz w:val="24"/>
          <w:szCs w:val="19"/>
        </w:rPr>
        <w:t>.</w:t>
      </w:r>
    </w:p>
    <w:p>
      <w:pPr>
        <w:pStyle w:val="Normal"/>
        <w:shd w:fill="FFFFFF" w:val="clear"/>
        <w:ind w:firstLine="567"/>
        <w:jc w:val="both"/>
        <w:rPr>
          <w:sz w:val="24"/>
          <w:szCs w:val="24"/>
        </w:rPr>
      </w:pPr>
      <w:r>
        <w:rPr>
          <w:color w:val="000000"/>
          <w:sz w:val="24"/>
          <w:szCs w:val="19"/>
        </w:rPr>
        <w:t>Таксономические усилия социологов конфликта привели к богатой клас</w:t>
        <w:softHyphen/>
        <w:t>сификации конфликтных уровней и типологии носителей конфликтов: от от</w:t>
        <w:softHyphen/>
        <w:t xml:space="preserve">дельного индивида до альянсов государств. Однако для политической теории </w:t>
      </w:r>
      <w:r>
        <w:rPr>
          <w:i/>
          <w:iCs/>
          <w:color w:val="000000"/>
          <w:sz w:val="24"/>
          <w:szCs w:val="19"/>
        </w:rPr>
        <w:t xml:space="preserve">приоритетными являются конфликты между группами и организациями, </w:t>
      </w:r>
      <w:r>
        <w:rPr>
          <w:color w:val="000000"/>
          <w:sz w:val="24"/>
          <w:szCs w:val="19"/>
        </w:rPr>
        <w:t>В поли</w:t>
        <w:softHyphen/>
        <w:t>тической науке существует масса понятий, обозначающих конфликт, начиная от агрегатов (нации, партии, оппозиция и т. п.) и заканчивая коллективным действием (как-то: модернизацией, революцией или войной). Но только три по</w:t>
        <w:softHyphen/>
        <w:t xml:space="preserve">нятия — </w:t>
      </w:r>
      <w:r>
        <w:rPr>
          <w:b/>
          <w:bCs/>
          <w:color w:val="000000"/>
          <w:sz w:val="24"/>
          <w:szCs w:val="19"/>
        </w:rPr>
        <w:t xml:space="preserve">классы, группы и элиты </w:t>
      </w:r>
      <w:r>
        <w:rPr>
          <w:color w:val="000000"/>
          <w:sz w:val="24"/>
          <w:szCs w:val="19"/>
        </w:rPr>
        <w:t>чаще всего используются в качестве исходного пункта для теорий, адресованных политической системе в целом.</w:t>
      </w:r>
    </w:p>
    <w:p>
      <w:pPr>
        <w:pStyle w:val="Normal"/>
        <w:shd w:fill="FFFFFF" w:val="clear"/>
        <w:ind w:firstLine="567"/>
        <w:jc w:val="both"/>
        <w:rPr>
          <w:sz w:val="24"/>
          <w:szCs w:val="24"/>
        </w:rPr>
      </w:pPr>
      <w:r>
        <w:rPr>
          <w:color w:val="000000"/>
          <w:sz w:val="24"/>
          <w:szCs w:val="19"/>
        </w:rPr>
        <w:t>В какой мере эти методологические подходы продуктивны в анализе со</w:t>
        <w:softHyphen/>
        <w:t xml:space="preserve">временных политических конфликтов? Что составляет их </w:t>
      </w:r>
      <w:r>
        <w:rPr>
          <w:b/>
          <w:bCs/>
          <w:color w:val="000000"/>
          <w:sz w:val="24"/>
          <w:szCs w:val="19"/>
        </w:rPr>
        <w:t xml:space="preserve">предметность, </w:t>
      </w:r>
      <w:r>
        <w:rPr>
          <w:color w:val="000000"/>
          <w:sz w:val="24"/>
          <w:szCs w:val="19"/>
        </w:rPr>
        <w:t xml:space="preserve">как изменились </w:t>
      </w:r>
      <w:r>
        <w:rPr>
          <w:b/>
          <w:bCs/>
          <w:color w:val="000000"/>
          <w:sz w:val="24"/>
          <w:szCs w:val="19"/>
        </w:rPr>
        <w:t xml:space="preserve">субъекты и формы конфликтов </w:t>
      </w:r>
      <w:r>
        <w:rPr>
          <w:color w:val="000000"/>
          <w:sz w:val="24"/>
          <w:szCs w:val="19"/>
        </w:rPr>
        <w:t xml:space="preserve">на исходе </w:t>
      </w:r>
      <w:r>
        <w:rPr>
          <w:color w:val="000000"/>
          <w:sz w:val="24"/>
          <w:szCs w:val="19"/>
          <w:lang w:val="en-US"/>
        </w:rPr>
        <w:t>XX</w:t>
      </w:r>
      <w:r>
        <w:rPr>
          <w:color w:val="000000"/>
          <w:sz w:val="24"/>
          <w:szCs w:val="19"/>
        </w:rPr>
        <w:t xml:space="preserve"> в. и какова их судьба в начале будущего столетия? Какие </w:t>
      </w:r>
      <w:r>
        <w:rPr>
          <w:b/>
          <w:bCs/>
          <w:color w:val="000000"/>
          <w:sz w:val="24"/>
          <w:szCs w:val="19"/>
        </w:rPr>
        <w:t xml:space="preserve">факторы </w:t>
      </w:r>
      <w:r>
        <w:rPr>
          <w:color w:val="000000"/>
          <w:sz w:val="24"/>
          <w:szCs w:val="19"/>
        </w:rPr>
        <w:t>обусловили эти изменения, и ка</w:t>
        <w:softHyphen/>
        <w:t>ково их дальнейшее вероятное воздействие? Полагаю, что сегодняшняя задача политических конфликтологов (т. е. всех тех, кто профессионально занимается изучением политики и политических конфликтов) состоит в хотя бы частичном прояснении этих вопросов, а в идеальном случае — в способности дать на них максимально убедительный ответ. Как справедливо заметил президент Между</w:t>
        <w:softHyphen/>
        <w:t>народной ассоциации политической науки Т. Лоуи, политологам должен быть ближе пессимистический взгляд на проблему, «поскольку нам, занимающимся политической наукой, следует быть патологами. Мы неизбежно являемся функ</w:t>
        <w:softHyphen/>
        <w:t>ционалистами, но нас должны волновать прежде всего дисфункции; нам следует больше интересоваться противоречиями и побочными последствиями системы, чем тем, как она работает» [2]. В еще большей степени такая методологическая посылка справедлива для политических конфликтологов.</w:t>
      </w:r>
    </w:p>
    <w:p>
      <w:pPr>
        <w:pStyle w:val="Normal"/>
        <w:shd w:fill="FFFFFF" w:val="clear"/>
        <w:ind w:firstLine="567"/>
        <w:jc w:val="both"/>
        <w:rPr>
          <w:sz w:val="24"/>
          <w:szCs w:val="24"/>
        </w:rPr>
      </w:pPr>
      <w:r>
        <w:rPr>
          <w:color w:val="000000"/>
          <w:sz w:val="24"/>
          <w:szCs w:val="19"/>
        </w:rPr>
        <w:t>Если структурировать все проблемное поле политической конфликтологии, то можно выделить несколько проблемных блоков, нуждающихся в рассмо</w:t>
        <w:softHyphen/>
        <w:t>трении в первоочередном порядке. Предлагаю посмотреть на перспективы современных политических конфликтов через призму трех основных проблем:</w:t>
      </w:r>
    </w:p>
    <w:p>
      <w:pPr>
        <w:pStyle w:val="Normal"/>
        <w:shd w:fill="FFFFFF" w:val="clear"/>
        <w:ind w:firstLine="567"/>
        <w:jc w:val="both"/>
        <w:rPr>
          <w:sz w:val="24"/>
          <w:szCs w:val="24"/>
        </w:rPr>
      </w:pPr>
      <w:r>
        <w:rPr>
          <w:b/>
          <w:bCs/>
          <w:color w:val="000000"/>
          <w:sz w:val="24"/>
          <w:szCs w:val="19"/>
        </w:rPr>
        <w:t xml:space="preserve">1. Предмет политического конфликта. </w:t>
      </w:r>
      <w:r>
        <w:rPr>
          <w:color w:val="000000"/>
          <w:sz w:val="24"/>
          <w:szCs w:val="19"/>
        </w:rPr>
        <w:t>Говоря о предмете политического конфликта, следует вернуться к пониманию самой природы политики, полити</w:t>
        <w:softHyphen/>
        <w:t>ческого начала в общественной жизни. Мир политики — это мир публичности, пространство для множества возможных действий. Когда различные возможно</w:t>
        <w:softHyphen/>
        <w:t>сти вступают в открытое жизненное пространство, они изменяют свой статус, теряют свою скрытость и открываются в столкновении мнений, становясь в силу этого общественными, «публичными». В этом общественном столк</w:t>
        <w:softHyphen/>
        <w:t>новении мнений социальный мир приобретает новый характер, становится политическим миром. Политика в истинном смысле этого слова может быть только публичной деятельностью. Истинная политика, по мнению немецкого философа Карла Ясперса, представляет собой процесс, в котором путем сво</w:t>
        <w:softHyphen/>
        <w:t>бодной духовной борьбы воспитывается общественное сознание, — процесс, возможный лишь в том случае, если имеет место воздействие на других путем убеждения, предполагающее высказывание речей и возражение на них.</w:t>
      </w:r>
    </w:p>
    <w:p>
      <w:pPr>
        <w:pStyle w:val="Normal"/>
        <w:shd w:fill="FFFFFF" w:val="clear"/>
        <w:ind w:firstLine="567"/>
        <w:jc w:val="both"/>
        <w:rPr>
          <w:sz w:val="24"/>
          <w:szCs w:val="24"/>
        </w:rPr>
      </w:pPr>
      <w:r>
        <w:rPr>
          <w:color w:val="000000"/>
          <w:sz w:val="24"/>
          <w:szCs w:val="19"/>
        </w:rPr>
        <w:t>Мир политики представляет собой мир опосредованных отношений, спо</w:t>
        <w:softHyphen/>
        <w:t>собствующих конкретной индивидуальной свободе благодаря возможности вы</w:t>
        <w:softHyphen/>
        <w:t>бора, но в то же время генерирующих недовольство и беспокойство. В результате появляются стратегия действий и ценностные суждения, придавая политиче</w:t>
        <w:softHyphen/>
        <w:t>ским представлениям корыстный характер. Это не всегда делает реальным открытый конфликт, но всегда создает возможность сделать его реальным, ибо каждый индивидуальный или групповой субъект, имеющий свои собственные интересы, сталкивается с интересами других людей. Интересы могут оказаться совместимыми или, по крайней мере, признаваемыми равновесными. Но ни</w:t>
        <w:softHyphen/>
        <w:t>какая предустановленная гармония здесь не гарантируется.</w:t>
      </w:r>
    </w:p>
    <w:p>
      <w:pPr>
        <w:pStyle w:val="Normal"/>
        <w:shd w:fill="FFFFFF" w:val="clear"/>
        <w:ind w:firstLine="567"/>
        <w:jc w:val="both"/>
        <w:rPr>
          <w:sz w:val="24"/>
          <w:szCs w:val="24"/>
        </w:rPr>
      </w:pPr>
      <w:r>
        <w:rPr>
          <w:color w:val="000000"/>
          <w:sz w:val="24"/>
          <w:szCs w:val="19"/>
        </w:rPr>
        <w:t>Предметом политического конфликта является дефицит достаточно специ</w:t>
        <w:softHyphen/>
        <w:t xml:space="preserve">фических </w:t>
      </w:r>
      <w:r>
        <w:rPr>
          <w:b/>
          <w:bCs/>
          <w:color w:val="000000"/>
          <w:sz w:val="24"/>
          <w:szCs w:val="19"/>
        </w:rPr>
        <w:t xml:space="preserve">ресурсов </w:t>
      </w:r>
      <w:r>
        <w:rPr>
          <w:color w:val="000000"/>
          <w:sz w:val="24"/>
          <w:szCs w:val="19"/>
        </w:rPr>
        <w:t>— государственной власти, устройства властных институтов, политических статусов и ролей социальных групп, ценностей и символов, явля</w:t>
        <w:softHyphen/>
        <w:t>ющихся базой политической власти и в целом данной политической общности. В этом, как известно, состоит ключевое отличие политического конфликта в сравнении, скажем, с индустриальным. Если в экономике существует воз</w:t>
        <w:softHyphen/>
        <w:t>можность поделить ресурсы более или менее справедливо, согласиться на ко</w:t>
        <w:softHyphen/>
        <w:t>операцию, чтобы сначала увеличить производство продукта, а уже потом его разделить, то в политике это чаще всего оказывается невозможным. Пост Пре</w:t>
        <w:softHyphen/>
        <w:t>зидента, главы правительства нельзя разделить, да и число мест в парламенте строго ограничено. Если в экономике, согласно либеральной доктрине, все ве</w:t>
        <w:softHyphen/>
        <w:t>щи имеют меновую стоимость, то в политике иначе: для политической свободы и политической независимости нет справедливого эквивалента, как бы велика ни была предлагаемая взамен сумма. Предпочтения в политике проявляют свою несоизмеримость, поэтому выбор часто носит произвольный характер.</w:t>
      </w:r>
    </w:p>
    <w:p>
      <w:pPr>
        <w:pStyle w:val="Normal"/>
        <w:shd w:fill="FFFFFF" w:val="clear"/>
        <w:ind w:firstLine="567"/>
        <w:jc w:val="both"/>
        <w:rPr>
          <w:sz w:val="24"/>
          <w:szCs w:val="24"/>
        </w:rPr>
      </w:pPr>
      <w:r>
        <w:rPr>
          <w:color w:val="000000"/>
          <w:sz w:val="24"/>
          <w:szCs w:val="19"/>
        </w:rPr>
        <w:t>Вообще же, в строгом смысле слова, у политики нет собственной пред</w:t>
        <w:softHyphen/>
        <w:t>метной области. Это означает, что предметом политического конфликта может стать любая ценность, природа которой изначально не имеет политического характера: экономическая, культурная, эстетическая и т. п. Примером может служить любой вопрос, внесенный, например, в повестку дня парламентского заседания: трудовое законодательство, межбюджетные отношения, межэтниче</w:t>
        <w:softHyphen/>
        <w:t>ская напряженность, государственная символика и т. п. При этом производство политической продукции (программ, заявлений, платформ, лозунгов, симво</w:t>
        <w:softHyphen/>
        <w:t xml:space="preserve">лов) является монополией профессионалов: у рядовых граждан отсутствует должная компетентность в политике. Все это делает рынок политики одним из наименее свободных рынков. Отсюда жесткость межпартийной конкуренции за голоса избирателей, инициируемая </w:t>
      </w:r>
      <w:r>
        <w:rPr>
          <w:i/>
          <w:iCs/>
          <w:color w:val="000000"/>
          <w:sz w:val="24"/>
          <w:szCs w:val="19"/>
        </w:rPr>
        <w:t xml:space="preserve">сверху, </w:t>
      </w:r>
      <w:r>
        <w:rPr>
          <w:color w:val="000000"/>
          <w:sz w:val="24"/>
          <w:szCs w:val="19"/>
        </w:rPr>
        <w:t>от ее институционализированных субъектов, прежде всего политических партий, элитных группировок и т. д. Решение политических вопросов, с точки зрения политики, часто является не целью, но лишь результатом парламентской деятельности. Цель же состоит в безоговорочной победе над противником.</w:t>
      </w:r>
    </w:p>
    <w:p>
      <w:pPr>
        <w:pStyle w:val="Normal"/>
        <w:shd w:fill="FFFFFF" w:val="clear"/>
        <w:ind w:firstLine="567"/>
        <w:jc w:val="both"/>
        <w:rPr>
          <w:sz w:val="24"/>
          <w:szCs w:val="24"/>
        </w:rPr>
      </w:pPr>
      <w:r>
        <w:rPr>
          <w:color w:val="000000"/>
          <w:sz w:val="24"/>
          <w:szCs w:val="19"/>
        </w:rPr>
        <w:t>Этому служат и соответствующие политические средства, включая методы ведения политических дискуссий. Неистовость политической полемики и по</w:t>
        <w:softHyphen/>
        <w:t>стоянное обращение к этике их участников объясняется, помимо прочего, тем, что кредит доверия каждому политику выдан не только в обмен на пропаган</w:t>
        <w:softHyphen/>
        <w:t xml:space="preserve">дируемые им идеи, но и </w:t>
      </w:r>
      <w:r>
        <w:rPr>
          <w:i/>
          <w:iCs/>
          <w:color w:val="000000"/>
          <w:sz w:val="24"/>
          <w:szCs w:val="19"/>
        </w:rPr>
        <w:t xml:space="preserve">ему лично. </w:t>
      </w:r>
      <w:r>
        <w:rPr>
          <w:color w:val="000000"/>
          <w:sz w:val="24"/>
          <w:szCs w:val="19"/>
        </w:rPr>
        <w:t>Его личностные качества предстают высшей гарантией того представления о социальном мире, которое он проповедует. По</w:t>
        <w:softHyphen/>
        <w:t>этому оппонент стремится не только к тому, чтобы опровергнуть эти идеи чисто логическими и научными аргументами, но и дискредитировать их, дискредити</w:t>
        <w:softHyphen/>
        <w:t>руя автора. «Выдавая лицензию поражать не только идеи, но и саму личность противника, логика политического поля чрезвычайно благоприятствует страте</w:t>
        <w:softHyphen/>
        <w:t>гии озлобленности», — подчеркивает П. Бурдье [3]. Поскольку истина в политике не имеет никакого онтологического преимущества, не пользуется привилегией, такая дискредитация может принести большие политические дивиденды одним и большой ущерб другим участникам конфликта.</w:t>
      </w:r>
    </w:p>
    <w:p>
      <w:pPr>
        <w:pStyle w:val="Normal"/>
        <w:shd w:fill="FFFFFF" w:val="clear"/>
        <w:ind w:firstLine="567"/>
        <w:jc w:val="both"/>
        <w:rPr>
          <w:sz w:val="24"/>
          <w:szCs w:val="24"/>
        </w:rPr>
      </w:pPr>
      <w:r>
        <w:rPr>
          <w:color w:val="000000"/>
          <w:sz w:val="24"/>
          <w:szCs w:val="19"/>
        </w:rPr>
        <w:t>Таким образом, приведенные характеристики, на наш взгляд, позволяют отличить политический конфликт от любой иной разновидности социального конфликта. Однако они еще не дают ответа на вопрос, поставленный вначале: какова специфическая предметность политических конфликтов на пороге ново</w:t>
        <w:softHyphen/>
        <w:t>го тысячелетия? В свое время сотрудником госдепартамента США Ф. Фукуямой была высказана мысль о том, что войны будущего возникнут по вопросам рас</w:t>
        <w:softHyphen/>
        <w:t>пределения и контроля над ресурсами («потребительские войны») в условиях полной и безраздельной победы либеральных принципов и форм организа</w:t>
        <w:softHyphen/>
        <w:t>ции общественной жизни. Эта точка зрения, особенно в части торжества либерализма, вызвала резкую критику прежде всего западных интеллектуалов (Р. Дарендорфа, И. Валлерстайна и др.). Своеобразным ответом Фукуяме мо</w:t>
        <w:softHyphen/>
        <w:t>жет служить концепция конфликга цивилизаций С. Хантингтона, в которой обращается внимание не столько на экономические, сколько на культурные основания конфликтов и, прежде всего, на рост цивилизационной идентично</w:t>
        <w:softHyphen/>
        <w:t>сти людей и обострение борьбы между нациями и группами, представляющими различные цивилизации.</w:t>
      </w:r>
    </w:p>
    <w:p>
      <w:pPr>
        <w:pStyle w:val="Normal"/>
        <w:shd w:fill="FFFFFF" w:val="clear"/>
        <w:ind w:firstLine="567"/>
        <w:jc w:val="both"/>
        <w:rPr>
          <w:sz w:val="24"/>
          <w:szCs w:val="24"/>
        </w:rPr>
      </w:pPr>
      <w:r>
        <w:rPr>
          <w:color w:val="000000"/>
          <w:sz w:val="24"/>
          <w:szCs w:val="19"/>
        </w:rPr>
        <w:t>Как бы ни относиться к этим позициям, но ясно одно: классические идео</w:t>
        <w:softHyphen/>
        <w:t>логии больше не формируют линию массового поведения людей в отношении того, как должно быть организовано общество и распределена в нем полити</w:t>
        <w:softHyphen/>
        <w:t>ческая власть. Как справедливо отмечает 3. Бжезинский, «наш век был одним из столетий фанатического догматизма, в нем доминировало желание создать принудительную утопию в общественном измерении человеческой жизни. Во</w:t>
        <w:softHyphen/>
        <w:t>прос, возникающий после окончания этого конфликта, состоит в следующем: какими будут наиболее вероятные интеллектуальные и эмоциональные мо</w:t>
        <w:softHyphen/>
        <w:t xml:space="preserve">билизующие силы политических дискуссий будущего?» </w:t>
      </w:r>
      <w:r>
        <w:rPr>
          <w:color w:val="000000"/>
          <w:sz w:val="24"/>
          <w:szCs w:val="19"/>
          <w:lang w:val="en-US"/>
        </w:rPr>
        <w:t>[4]</w:t>
      </w:r>
      <w:r>
        <w:rPr>
          <w:color w:val="000000"/>
          <w:sz w:val="24"/>
          <w:szCs w:val="19"/>
        </w:rPr>
        <w:t xml:space="preserve">. По мнению автора, эти дискуссии развернутся не столько вокруг внешних обстоятельств жизни людей, социального и политического устройства общества, которые, по его мнению, уже определены, сколько будут обращены к </w:t>
      </w:r>
      <w:r>
        <w:rPr>
          <w:i/>
          <w:iCs/>
          <w:color w:val="000000"/>
          <w:sz w:val="24"/>
          <w:szCs w:val="19"/>
        </w:rPr>
        <w:t>внутренним аспектам су</w:t>
        <w:softHyphen/>
        <w:t xml:space="preserve">ществования человека, </w:t>
      </w:r>
      <w:r>
        <w:rPr>
          <w:color w:val="000000"/>
          <w:sz w:val="24"/>
          <w:szCs w:val="19"/>
        </w:rPr>
        <w:t>таким, как контроль над рождаемостью и смертностью, увеличение продолжительности жизни, пересадка мозга, синтез человеческого и искусственного интеллекта и т. п.</w:t>
      </w:r>
    </w:p>
    <w:p>
      <w:pPr>
        <w:pStyle w:val="Normal"/>
        <w:shd w:fill="FFFFFF" w:val="clear"/>
        <w:ind w:firstLine="567"/>
        <w:jc w:val="both"/>
        <w:rPr>
          <w:sz w:val="24"/>
          <w:szCs w:val="24"/>
        </w:rPr>
      </w:pPr>
      <w:r>
        <w:rPr>
          <w:color w:val="000000"/>
          <w:sz w:val="24"/>
          <w:szCs w:val="19"/>
        </w:rPr>
        <w:t>При этом опасность заключается не только в бесконтрольных изменениях, имеющих непредсказуемые последствия, но и в растущем разрыве в реализации условий жизни человека. На смену экономическому неравенству как следствию промышленной революции, ответом на которую стал марксизм, идет нера</w:t>
        <w:softHyphen/>
        <w:t xml:space="preserve">венство в органических условиях жизни людей, что сделает мир еще более разделенным с точки зрения доходов. Это поставит серьезные угрозы перед человечеством в новом </w:t>
      </w:r>
      <w:r>
        <w:rPr>
          <w:color w:val="000000"/>
          <w:sz w:val="24"/>
          <w:szCs w:val="19"/>
          <w:lang w:val="en-US"/>
        </w:rPr>
        <w:t>XXI</w:t>
      </w:r>
      <w:r>
        <w:rPr>
          <w:color w:val="000000"/>
          <w:sz w:val="24"/>
          <w:szCs w:val="19"/>
        </w:rPr>
        <w:t xml:space="preserve"> веке.</w:t>
      </w:r>
    </w:p>
    <w:p>
      <w:pPr>
        <w:pStyle w:val="Normal"/>
        <w:shd w:fill="FFFFFF" w:val="clear"/>
        <w:ind w:firstLine="567"/>
        <w:jc w:val="both"/>
        <w:rPr>
          <w:sz w:val="24"/>
          <w:szCs w:val="24"/>
        </w:rPr>
      </w:pPr>
      <w:r>
        <w:rPr>
          <w:color w:val="000000"/>
          <w:sz w:val="24"/>
          <w:szCs w:val="19"/>
        </w:rPr>
        <w:t>Вместе с тем, вряд ли можно согласиться с выводом о том, что основные вопросы, касающиеся социального устройства общества, уже решены. Базовый консенсус в отношении демократии и прав человека как отправного пунк</w:t>
        <w:softHyphen/>
        <w:t>та политической организации, опирающейся на свободный рынок и частное предпринимательство, носит в основном ритуальный характер. Когда граждане лишены элементарных условий существования, они испытывают либо отчу</w:t>
        <w:softHyphen/>
        <w:t>ждение от политики, либо склонность к насильственным методам борьбы. Как известно, ни то, ни другое не имеет ничего общего с подлинной демократией. К слову сказать, ее очередная, третья по счету волна, по мнению специалистов-транзитологов, сменяется новым откатом, и целый ряд молодых демократий, включая Россию, вновь испытывают соблазны авторитаризма [5].</w:t>
      </w:r>
    </w:p>
    <w:p>
      <w:pPr>
        <w:pStyle w:val="Normal"/>
        <w:shd w:fill="FFFFFF" w:val="clear"/>
        <w:ind w:firstLine="567"/>
        <w:jc w:val="both"/>
        <w:rPr>
          <w:sz w:val="24"/>
          <w:szCs w:val="24"/>
        </w:rPr>
      </w:pPr>
      <w:r>
        <w:rPr>
          <w:color w:val="000000"/>
          <w:sz w:val="24"/>
          <w:szCs w:val="19"/>
        </w:rPr>
        <w:t>Завершая анализ этой проблемы, следует подчеркнуть, что приоритетной задачей в зрелом политическом конфликте остается борьба за власть и полити</w:t>
        <w:softHyphen/>
        <w:t>ческое доминирование с целью трансформации или сохранения в неизменном виде существующего социального и политического порядка. Решению этой задачи подчинено завоевание прочих политических ресурсов — институцио</w:t>
        <w:softHyphen/>
        <w:t>нальных, финансовых, силовых и — что особенно важно в последнее время — информационных. При этом следует иметь в виду, что, определяя политику и политический конфликт через категорию власти, важно удержаться в рамках собственно политических явлений, поскольку неограниченная власть является не более, чем обычной грубой силой. По мнению известных современных политологов Р. И. Гудина и Х.-Д. Клингеманна, она не имеет никакого отноше</w:t>
        <w:softHyphen/>
        <w:t>ния к политической власти как таковой, за исключением разве что отдельных отклонений, сфера действий которых достаточно узка. «Грубая сила в ее чи</w:t>
        <w:softHyphen/>
        <w:t>стой форме является предметом изучения физики (или таких ее общественных аналогов, как военное дело или боевые искусства), но никак не политической науки. Сущность политики, как нам представляется, состоит именно в ограни</w:t>
        <w:softHyphen/>
        <w:t xml:space="preserve">чениях, налагаемых на политических деятелей, и в тех стратегических маневрах, которые предпринимаются для того, чтобы не выходить за очерченные ими пределы. Как нам представляется, именно анализ этих ограничений: откуда они возникают, как действуют, какие шаги могут предпринимать политические агенты, не выходя за их рамки, — и лежит в основе изучения политики» [6]. Последняя, таким образом, может быть охарактеризована как </w:t>
      </w:r>
      <w:r>
        <w:rPr>
          <w:i/>
          <w:iCs/>
          <w:color w:val="000000"/>
          <w:sz w:val="24"/>
          <w:szCs w:val="19"/>
        </w:rPr>
        <w:t>ограниченное применение социальной власти.</w:t>
      </w:r>
    </w:p>
    <w:p>
      <w:pPr>
        <w:pStyle w:val="Normal"/>
        <w:shd w:fill="FFFFFF" w:val="clear"/>
        <w:ind w:firstLine="567"/>
        <w:jc w:val="both"/>
        <w:rPr/>
      </w:pPr>
      <w:r>
        <w:rPr>
          <w:color w:val="000000"/>
          <w:sz w:val="24"/>
          <w:szCs w:val="19"/>
        </w:rPr>
        <w:t>В последние десятилетия ограничения, сложившиеся во внутренней по</w:t>
        <w:softHyphen/>
        <w:t>литике отдельных государств и в международных отношениях, подвергаются серьезным испытаниям. Одним из главных факторов здесь выступает глобализа</w:t>
        <w:softHyphen/>
        <w:t>ция во всем многообразии ее финансовых, производственных, институциональ</w:t>
        <w:softHyphen/>
        <w:t>ных и духовно-интеллектуальных аспектов. Под воздействием этого процесса качественно меняется роль политической системы, и прежде всего националь</w:t>
        <w:softHyphen/>
        <w:t>ного государства, встречающего серьезный вызов извне и вынужденного взять на себя ответственность за создание условий для постоянного самообновления</w:t>
      </w:r>
      <w:r>
        <w:rPr>
          <w:sz w:val="24"/>
          <w:szCs w:val="24"/>
        </w:rPr>
        <w:t xml:space="preserve"> </w:t>
      </w:r>
      <w:r>
        <w:rPr>
          <w:color w:val="000000"/>
          <w:sz w:val="24"/>
        </w:rPr>
        <w:t>общества, сохранения его способности к эффективному соревнованию в жест</w:t>
        <w:softHyphen/>
        <w:t>ких экономических и политических условиях. Возникает повышенный спрос на политику «стратегических приоритетов», способную обеспечить достиже</w:t>
        <w:softHyphen/>
        <w:t>ние равенства возможностей, повышение социальной мобильности населения и на этом пути уменьшить склонность различных социальных групп к крайним формам протеста. Однако никакой предопределенности такого варианта разви</w:t>
        <w:softHyphen/>
        <w:t>тия нет и быть не может, растет тревога по поводу того, что правящие элиты слабо подготовлены к тому, чтобы дать достойный и своевременный ответ на новые исторические вызовы. Более того, по мере развития процесса глоба</w:t>
        <w:softHyphen/>
        <w:t>лизации все более настойчивыми становятся попытки опорочить политические порядки и политические институты, и прежде всего государство. «Трагедия ка</w:t>
        <w:softHyphen/>
        <w:t xml:space="preserve">питализма заключается не только в его неспособности понять свою зависимость от государства, но и в попытках очернить политику, что может превратить его в фактического врага самой демократии», — считает Т. Лоуи [7]. </w:t>
      </w:r>
    </w:p>
    <w:p>
      <w:pPr>
        <w:pStyle w:val="Normal"/>
        <w:shd w:fill="FFFFFF" w:val="clear"/>
        <w:ind w:firstLine="567"/>
        <w:jc w:val="both"/>
        <w:rPr>
          <w:sz w:val="24"/>
          <w:szCs w:val="24"/>
        </w:rPr>
      </w:pPr>
      <w:r>
        <w:rPr>
          <w:color w:val="000000"/>
          <w:sz w:val="24"/>
        </w:rPr>
        <w:t xml:space="preserve">Негативный опыт такого рода имеется: реакцией на глобализационные тенденции первой трети </w:t>
      </w:r>
      <w:r>
        <w:rPr>
          <w:color w:val="000000"/>
          <w:sz w:val="24"/>
          <w:lang w:val="en-US"/>
        </w:rPr>
        <w:t>XX</w:t>
      </w:r>
      <w:r>
        <w:rPr>
          <w:color w:val="000000"/>
          <w:sz w:val="24"/>
        </w:rPr>
        <w:t xml:space="preserve"> века стали фашистские, национал-социалистские, коммунистические диктатуры, мировая война и принесенные ею жертвы и разрушения. Нынеш</w:t>
        <w:softHyphen/>
        <w:t>ние экономические факторы также порождают глубокие и опасные социальные расколы, способные совмещаться с этническими, языковыми и религиозными размежеваниями и порождать острые и разрушительные конфликты.</w:t>
      </w:r>
    </w:p>
    <w:p>
      <w:pPr>
        <w:pStyle w:val="Normal"/>
        <w:shd w:fill="FFFFFF" w:val="clear"/>
        <w:ind w:firstLine="567"/>
        <w:jc w:val="both"/>
        <w:rPr>
          <w:sz w:val="24"/>
          <w:szCs w:val="24"/>
        </w:rPr>
      </w:pPr>
      <w:r>
        <w:rPr>
          <w:color w:val="000000"/>
          <w:sz w:val="24"/>
        </w:rPr>
        <w:t>Таким образом, на смену одним, вполне «прирученным» конфликтам, приходят другие, стремительно расширяется количество и разнообразие поли</w:t>
        <w:softHyphen/>
        <w:t>тических проблем, с которыми граждане обращаются к власти, а следовательно, и проблематика политических конфликтов. Для того, чтобы справиться с ни</w:t>
        <w:softHyphen/>
        <w:t>ми, необходимо, чтобы политический процесс в той или иной стране получил полное признание и легитимацию, включая в первую очередь демократические правила игры, а также чтобы имелся позитивный опыт ненасильственного разрешения конфликтов.</w:t>
      </w:r>
    </w:p>
    <w:p>
      <w:pPr>
        <w:pStyle w:val="Normal"/>
        <w:shd w:fill="FFFFFF" w:val="clear"/>
        <w:ind w:firstLine="567"/>
        <w:jc w:val="both"/>
        <w:rPr>
          <w:sz w:val="24"/>
          <w:szCs w:val="24"/>
        </w:rPr>
      </w:pPr>
      <w:r>
        <w:rPr>
          <w:b/>
          <w:bCs/>
          <w:color w:val="000000"/>
          <w:sz w:val="24"/>
        </w:rPr>
        <w:t xml:space="preserve">2. Субъекты политических конфликтов. </w:t>
      </w:r>
      <w:r>
        <w:rPr>
          <w:color w:val="000000"/>
          <w:sz w:val="24"/>
        </w:rPr>
        <w:t>Проблема политической субъектности представляется еще более сложной, чем предмет будущих конфликтов. Как уже говорилось, в политической науке существует несколько подходов к этому вопросу.</w:t>
      </w:r>
    </w:p>
    <w:p>
      <w:pPr>
        <w:pStyle w:val="Normal"/>
        <w:shd w:fill="FFFFFF" w:val="clear"/>
        <w:ind w:firstLine="567"/>
        <w:jc w:val="both"/>
        <w:rPr>
          <w:sz w:val="24"/>
          <w:szCs w:val="24"/>
        </w:rPr>
      </w:pPr>
      <w:r>
        <w:rPr>
          <w:color w:val="000000"/>
          <w:sz w:val="24"/>
        </w:rPr>
        <w:t xml:space="preserve">Одной из самых влиятельных долгое время была </w:t>
      </w:r>
      <w:r>
        <w:rPr>
          <w:i/>
          <w:iCs/>
          <w:color w:val="000000"/>
          <w:sz w:val="24"/>
        </w:rPr>
        <w:t>теория классового кон</w:t>
        <w:softHyphen/>
        <w:t xml:space="preserve">фликта К. Маркса. </w:t>
      </w:r>
      <w:r>
        <w:rPr>
          <w:color w:val="000000"/>
          <w:sz w:val="24"/>
        </w:rPr>
        <w:t>Согласно ей, экономические отношения определяют все прочие, политическая борьба есть лишь простое отражение классового кон</w:t>
        <w:softHyphen/>
        <w:t>фликта, корни которого скрываются в отношениях собственности. Высшей формой конфликта является политическая и социальная революция, выполня</w:t>
        <w:softHyphen/>
        <w:t>ющая роль «локомотива истории», т. е. двигателя прогресса. Несмотря на объ</w:t>
        <w:softHyphen/>
        <w:t>ективные, структурные условия, порождающие революции (антагонистические противоречия в отношениях собственности и власти, сложившиеся между двумя основными классами — буржуазией и пролетариатом), революция нуждается также в зрелости субъективного фактора, т. е. в политической мобилизации угнетенного класса и его готовности к решающей схватке.</w:t>
      </w:r>
    </w:p>
    <w:p>
      <w:pPr>
        <w:pStyle w:val="Normal"/>
        <w:shd w:fill="FFFFFF" w:val="clear"/>
        <w:ind w:firstLine="567"/>
        <w:jc w:val="both"/>
        <w:rPr>
          <w:sz w:val="24"/>
          <w:szCs w:val="24"/>
        </w:rPr>
      </w:pPr>
      <w:r>
        <w:rPr>
          <w:color w:val="000000"/>
          <w:sz w:val="24"/>
        </w:rPr>
        <w:t>Последующие авторы (М. Вебер, Р. Дарендорф и др.), используя термин «класс», наполняли его совсем другим содержанием. М. Вебер и впоследствии американские функционалисты придали ему дескриптивное значение «слоя»</w:t>
      </w:r>
      <w:r>
        <w:rPr>
          <w:sz w:val="24"/>
          <w:szCs w:val="24"/>
        </w:rPr>
        <w:t xml:space="preserve"> </w:t>
      </w:r>
      <w:r>
        <w:rPr>
          <w:color w:val="000000"/>
          <w:sz w:val="24"/>
        </w:rPr>
        <w:t>как категории, при помощи которой исследуется социальный порядок в обще</w:t>
        <w:softHyphen/>
        <w:t>стве. Р. Дарендорф попытался вернуть термину «класс» аутентичный смысл как категории политического конфликта, сведя общественное размежевание к двум основным классам — управляющим и управляемым. Последние существуют в любой организации, где есть четкое распределение ролей: в университете, на предприятии, в военном батальоне, и, разумеется, в государстве. К середине 70-х гг. господствующим классом стали называть «технократов», умело мани</w:t>
        <w:softHyphen/>
        <w:t>пулирующих уникальными знаниями. По определению А. Турена, технократы превратились не только в доминирующий класс постиндустриального общества, но и в субъекта подавления остальных социальных слоев и групп. Противоречия постиндустриальной социальной структуры состоят в том, что классу техно</w:t>
        <w:softHyphen/>
        <w:t>кратов противостоят подавленный класс исполнителей и отчужденный класс, состоящий из представителей устаревающих профессий, членов замкнутых ре</w:t>
        <w:softHyphen/>
        <w:t>гиональных сообществ и т. д. В этом контексте переход от индустриального общества к постиндустриальному можно рассматривать как переход от общества эксплуатации к обществу отчуждения. В западной политической науке утвер</w:t>
        <w:softHyphen/>
        <w:t>дилось представление о том, что основой власти отныне является не статусное положение, а реальные способности человека к творческой, созидательной де</w:t>
        <w:softHyphen/>
        <w:t>ятельности, к усвоению, обработке и продуцированию информации и знаний.</w:t>
      </w:r>
    </w:p>
    <w:p>
      <w:pPr>
        <w:pStyle w:val="Normal"/>
        <w:shd w:fill="FFFFFF" w:val="clear"/>
        <w:ind w:firstLine="567"/>
        <w:jc w:val="both"/>
        <w:rPr>
          <w:sz w:val="24"/>
          <w:szCs w:val="24"/>
        </w:rPr>
      </w:pPr>
      <w:r>
        <w:rPr>
          <w:color w:val="000000"/>
          <w:sz w:val="24"/>
        </w:rPr>
        <w:t>Таким образом, исчезновение субъектов традиционного классового кон</w:t>
        <w:softHyphen/>
        <w:t>фликта, исследованного и описанного К. Марксом, не означает его исчез</w:t>
        <w:softHyphen/>
        <w:t>новения как такового. В недрах постиндустриального общества зреет новый классовый конфликт, принципиально отличающийся от прежних типов соци</w:t>
        <w:softHyphen/>
        <w:t>ального противостояния уровнем своей комплексности. «Хотя с формальной точки зрения диспозиция двух основных классов остается прежней, но истоки противоречий между ними качественно иные», — считает В. Л. Иноземцев. — «Представители господствующего класса на все более глубоком уровне усва</w:t>
        <w:softHyphen/>
        <w:t>ивают систему нематериалистической мотивации... Напротив, представители угнетенного класса в той же мере, что и ранее, стремятся удовлетворить свои материальные потребности и продают свой труд в первую очередь ради мате</w:t>
        <w:softHyphen/>
        <w:t>риального вознаграждения, руководствуясь лишь экономическими стимулами. При этом новое классовое противостояние возникает не между приверженца</w:t>
        <w:softHyphen/>
        <w:t>ми одного типа ценностей, располагающими разными возможностями для их реализации, — зреет конфликт двух общественных групп, каждая из которых выступает носителем собственной ценностной ориентации, принципиально от</w:t>
        <w:softHyphen/>
        <w:t xml:space="preserve">личной от другой» [8]. Отсюда вывод, встречающий все более широкую поддержку исследователей: человечество сегодня разделено не по отношению к средствам производства, не по уровню материального достатка, а по </w:t>
      </w:r>
      <w:r>
        <w:rPr>
          <w:i/>
          <w:iCs/>
          <w:color w:val="000000"/>
          <w:sz w:val="24"/>
        </w:rPr>
        <w:t xml:space="preserve">типу цели, </w:t>
      </w:r>
      <w:r>
        <w:rPr>
          <w:color w:val="000000"/>
          <w:sz w:val="24"/>
        </w:rPr>
        <w:t>к которой стремятся люди, и такое разделение является самым принципиальным из всех, какие знала история.</w:t>
      </w:r>
    </w:p>
    <w:p>
      <w:pPr>
        <w:pStyle w:val="Normal"/>
        <w:shd w:fill="FFFFFF" w:val="clear"/>
        <w:ind w:firstLine="567"/>
        <w:jc w:val="both"/>
        <w:rPr>
          <w:sz w:val="24"/>
          <w:szCs w:val="24"/>
        </w:rPr>
      </w:pPr>
      <w:r>
        <w:rPr>
          <w:color w:val="000000"/>
          <w:sz w:val="24"/>
        </w:rPr>
        <w:t>Интеллектуальное расслоение, достигшее беспрецедентных масштабов, становится основой всякого иного социального расслоения, и таит в себе серьезные опасности. Все ранее известные принципы социального деления — от базировавшихся на собственности до предполагавших в качестве своей основы профессиональную деятельность или положение в бюрократической иерархии — были менее жесткими и в гораздо меньшей мере заданными</w:t>
      </w:r>
      <w:r>
        <w:rPr>
          <w:sz w:val="24"/>
          <w:szCs w:val="24"/>
        </w:rPr>
        <w:t xml:space="preserve"> </w:t>
      </w:r>
      <w:r>
        <w:rPr>
          <w:color w:val="000000"/>
          <w:sz w:val="24"/>
          <w:szCs w:val="19"/>
        </w:rPr>
        <w:t>естественными и неустранимыми факторами. Именно поэтому в экономичес</w:t>
        <w:softHyphen/>
        <w:t>кую эпоху классовая борьба могла давать представителям угнетенных классов желаемые результаты. Но ныне положение меняется. Люди, составляющие сегодня элиту общества, вне зависимости от того, как она будет названа — но</w:t>
        <w:softHyphen/>
        <w:t xml:space="preserve">вым классом, технократической прослойкой или меритократией, — обладают качествами, не обусловленными внешними социальными факторами. </w:t>
      </w:r>
      <w:r>
        <w:rPr>
          <w:i/>
          <w:iCs/>
          <w:color w:val="000000"/>
          <w:sz w:val="24"/>
          <w:szCs w:val="19"/>
        </w:rPr>
        <w:t>Впер</w:t>
        <w:softHyphen/>
        <w:t>вые в истории условием принадлежности к господствующему классу становится не право распоряжаться благом, а способность им воспользоваться.</w:t>
      </w:r>
    </w:p>
    <w:p>
      <w:pPr>
        <w:pStyle w:val="Normal"/>
        <w:shd w:fill="FFFFFF" w:val="clear"/>
        <w:ind w:firstLine="567"/>
        <w:jc w:val="both"/>
        <w:rPr>
          <w:sz w:val="24"/>
          <w:szCs w:val="24"/>
        </w:rPr>
      </w:pPr>
      <w:r>
        <w:rPr>
          <w:color w:val="000000"/>
          <w:sz w:val="24"/>
          <w:szCs w:val="19"/>
        </w:rPr>
        <w:t>Усилится ли социальная поляризация на последующих этапах постэко</w:t>
        <w:softHyphen/>
        <w:t>номической трансформации и в каких формах — эволюционных или рево</w:t>
        <w:softHyphen/>
        <w:t>люционных — будет протекать основной социальный конфликт, сказать пока сложно. Ответы на многие актуальные вопросы может дать только ход соци</w:t>
        <w:softHyphen/>
        <w:t>ального развития ближайших десятилетий. С позиций же сегодняшнего дня можно лишь констатировать, что отмеченные выше факты представляются не случайными и эпизодическими, а отражают закономерные процессы. Одна</w:t>
        <w:softHyphen/>
        <w:t>ко вряд ли можно согласиться с такими рекомендациями в адрес государства, что оно должно обеспечить условия для ускорения революции интеллектуалов, невзирая на сопротивление низших классов и не идя им ни на какие уступки ради становления в будущем основ более передового общества [9]. Задача госу</w:t>
        <w:softHyphen/>
        <w:t>дарства, с нашей точки зрения, как раз и состоит в том, чтобы осуществить этот переход к более высокой стадии развития без насильственных потрясений и человеческих жертв, что возможно лишь при условии учета интересов всех групп, слоев, противоборствующих сил.</w:t>
      </w:r>
    </w:p>
    <w:p>
      <w:pPr>
        <w:pStyle w:val="Normal"/>
        <w:shd w:fill="FFFFFF" w:val="clear"/>
        <w:ind w:firstLine="567"/>
        <w:jc w:val="both"/>
        <w:rPr>
          <w:sz w:val="24"/>
          <w:szCs w:val="24"/>
        </w:rPr>
      </w:pPr>
      <w:r>
        <w:rPr>
          <w:color w:val="000000"/>
          <w:sz w:val="24"/>
          <w:szCs w:val="19"/>
        </w:rPr>
        <w:t>Отдельную проблему представляет собой применение методологического потенциала классовой модели конфликта к иному, нежели западный, структур</w:t>
        <w:softHyphen/>
        <w:t>ному и цивилизационному контексту. Прежде всего это касается переходных обществ и, в частности, России. Происходящие здесь экономические и соци</w:t>
        <w:softHyphen/>
        <w:t>ально-политические процессы (в первую очередь, приватизация и сопутству</w:t>
        <w:softHyphen/>
        <w:t>ющее ей резкое экономическое и социальное расслоение общества) нередко воспроизводят все объективные предпосылки для вызревания классического классового конфликта. В последнее время мы все чаще становимся свидетеля</w:t>
        <w:softHyphen/>
        <w:t>ми тех или иных эксцессов, связанных с отношениями владения, пользования и распоряжения собственностью на крупнейшие объекты российской эко</w:t>
        <w:softHyphen/>
        <w:t>номики. Отношение российского общества к итогам приватизации остается откровенно отрицательным: можно даже сказать, что по этому вопросу среди россиян сложился стойкий негативный консенсус и установка на необходи</w:t>
        <w:softHyphen/>
        <w:t>мость их пересмотра. Промедление власти, также проартикулировавшей эту проблему как «необходимость наведения порядка», «инвентаризации» поло</w:t>
        <w:softHyphen/>
        <w:t>жения дел в отношениях собственности, но не желающей идти на пересмотр итогов приватизации, может стать дополнительным фактором к возникновению спонтанного и радикального в своих формах политического протеста.</w:t>
      </w:r>
    </w:p>
    <w:p>
      <w:pPr>
        <w:pStyle w:val="Normal"/>
        <w:shd w:fill="FFFFFF" w:val="clear"/>
        <w:ind w:firstLine="567"/>
        <w:jc w:val="both"/>
        <w:rPr>
          <w:sz w:val="24"/>
          <w:szCs w:val="24"/>
        </w:rPr>
      </w:pPr>
      <w:r>
        <w:rPr>
          <w:color w:val="000000"/>
          <w:sz w:val="24"/>
          <w:szCs w:val="19"/>
        </w:rPr>
        <w:t>Не менее сложная общественная трансформация прослеживается в рамках либерального подхода к политике и политическому конфликту. Как уже гово</w:t>
        <w:softHyphen/>
        <w:t>рилось, здесь еще со времен А. Бентли и Г. Уоллеса отдавалось предпочтение понятию «группа интересов», а сам политический процесс рассматривался —</w:t>
      </w:r>
    </w:p>
    <w:p>
      <w:pPr>
        <w:pStyle w:val="Normal"/>
        <w:shd w:fill="FFFFFF" w:val="clear"/>
        <w:ind w:firstLine="567"/>
        <w:jc w:val="both"/>
        <w:rPr>
          <w:sz w:val="24"/>
          <w:szCs w:val="24"/>
        </w:rPr>
      </w:pPr>
      <w:r>
        <w:rPr>
          <w:color w:val="000000"/>
          <w:sz w:val="24"/>
          <w:szCs w:val="19"/>
        </w:rPr>
        <w:t>в рамках плюралистической модели демократии — как перманентное взаимо</w:t>
        <w:softHyphen/>
        <w:t>действие и соперничество таких групп, всякий раз завершающееся той или иной разновидностью баланса их интересов. Наиболее ярким подтверждением справедливости (хотя и относительной) такого взгляда на демократический по</w:t>
        <w:softHyphen/>
        <w:t xml:space="preserve">литический процесс являлся либерально-демократический консенсус 60-70-х годов </w:t>
      </w:r>
      <w:r>
        <w:rPr>
          <w:color w:val="000000"/>
          <w:sz w:val="24"/>
          <w:szCs w:val="19"/>
          <w:lang w:val="en-US"/>
        </w:rPr>
        <w:t>XX</w:t>
      </w:r>
      <w:r>
        <w:rPr>
          <w:color w:val="000000"/>
          <w:sz w:val="24"/>
          <w:szCs w:val="19"/>
        </w:rPr>
        <w:t xml:space="preserve"> века.</w:t>
      </w:r>
    </w:p>
    <w:p>
      <w:pPr>
        <w:pStyle w:val="Normal"/>
        <w:shd w:fill="FFFFFF" w:val="clear"/>
        <w:ind w:firstLine="567"/>
        <w:jc w:val="both"/>
        <w:rPr>
          <w:sz w:val="24"/>
          <w:szCs w:val="24"/>
        </w:rPr>
      </w:pPr>
      <w:r>
        <w:rPr>
          <w:color w:val="000000"/>
          <w:sz w:val="24"/>
          <w:szCs w:val="19"/>
        </w:rPr>
        <w:t>Однако слабость этого подхода к анализу политического процесса и сопут</w:t>
        <w:softHyphen/>
        <w:t>ствующих ему конфликтов состояла в том, что он игнорировал разность потен</w:t>
        <w:softHyphen/>
        <w:t>циалов, а следовательно, и возможностей влияния на политические решения различных социальных групп. В частности, влияние бизнеса, государственной и партийной бюрократии пока не обнаруживает никакой тенденции к ослабле</w:t>
        <w:softHyphen/>
        <w:t>нию. Между тем, процессы, протекающие в гражданском обществе, не могут не вселять тревогу. Появились большие массы людей разобщенных и часто деморализованных, от лица которых выступает и которых эксплуатирует все возрастающее число демагогов и псевдо-харизматических фигур, выступающих от имени той или иной расы или религии. Общей чертой ассоциаций современ</w:t>
        <w:softHyphen/>
        <w:t>ных развитых демократий является их существенное ослабление. Даже воспетое А. де Токвилем американское гражданское общество — союзы, церкви, группы по интересам, этнические организации, политические партии и секты, общества самосовершенствования и благотворительные общества, местные филантропи</w:t>
        <w:softHyphen/>
        <w:t>ческие организации, соседские клубы и кооперативы, религиозные товарище</w:t>
        <w:softHyphen/>
        <w:t>ства и другие ассоциации — в большинстве своем неустойчивы, плохо финан</w:t>
        <w:softHyphen/>
        <w:t>сируются и находятся под угрозой закрытия. «Сфера их влияния и сила их воз</w:t>
        <w:softHyphen/>
        <w:t>действия менее значительны, чем раньше», — считает американский теоретик М. Уолцер [10]. Самые шумные и наиболее экстремистски настроенные группы являются вместе с тем слабейшими и беднейшими изо всех групп. «Бедняки со</w:t>
        <w:softHyphen/>
        <w:t>временных американских городов, принадлежащие по большей части к различ</w:t>
        <w:softHyphen/>
        <w:t>ным меньшинствам, практически не могут наладить между собой сколь-нибудъ устойчивого взаимодействия. Взаимопомощь, сохранение культур и самозащита громко провозглашаются, но претворяются в жизнь крайне неэффективно. От</w:t>
        <w:softHyphen/>
        <w:t>сутствие надежной основы и хорошего финансирования современных институ</w:t>
        <w:softHyphen/>
        <w:t>тов помощи бедным не позволяет сосредоточить усилия на дисциплинировании отщепенцев. Они остаются социально незащищенными и уязвимыми»</w:t>
      </w:r>
      <w:r>
        <w:rPr>
          <w:color w:val="000000"/>
          <w:sz w:val="24"/>
          <w:szCs w:val="19"/>
          <w:lang w:val="en-US"/>
        </w:rPr>
        <w:t xml:space="preserve"> [11]</w:t>
      </w:r>
      <w:r>
        <w:rPr>
          <w:color w:val="000000"/>
          <w:sz w:val="24"/>
          <w:szCs w:val="19"/>
        </w:rPr>
        <w:t>.</w:t>
      </w:r>
    </w:p>
    <w:p>
      <w:pPr>
        <w:pStyle w:val="Normal"/>
        <w:shd w:fill="FFFFFF" w:val="clear"/>
        <w:ind w:firstLine="567"/>
        <w:jc w:val="both"/>
        <w:rPr>
          <w:sz w:val="24"/>
          <w:szCs w:val="24"/>
        </w:rPr>
      </w:pPr>
      <w:r>
        <w:rPr>
          <w:color w:val="000000"/>
          <w:sz w:val="24"/>
          <w:szCs w:val="19"/>
        </w:rPr>
        <w:t>Все эти процессы усиливаются, а их последствия усугубляются из-за явно стабилизировавшегося высокого уровня безработицы и неполной занятости. Безработица ослабляет семейные узы, заставляет людей порывать со своим профсоюзом и с группами по интересам, истощает ресурсы общины, ведет к политическому отчуждению и уходу в себя («чистому индивидуализму»), повышает криминогенность.</w:t>
      </w:r>
    </w:p>
    <w:p>
      <w:pPr>
        <w:pStyle w:val="Normal"/>
        <w:shd w:fill="FFFFFF" w:val="clear"/>
        <w:ind w:firstLine="567"/>
        <w:jc w:val="both"/>
        <w:rPr>
          <w:sz w:val="24"/>
          <w:szCs w:val="24"/>
        </w:rPr>
      </w:pPr>
      <w:r>
        <w:rPr>
          <w:color w:val="000000"/>
          <w:sz w:val="24"/>
          <w:szCs w:val="19"/>
        </w:rPr>
        <w:t>В общем и целом данные процессы должны вызывать серьезную оза</w:t>
        <w:softHyphen/>
        <w:t>боченность, поскольку в демократическом обществе способность действовать сообща предпочтительней, чем уход в себя и одиночество. Кроме того, многие из этих разобщенных индивидов становятся добычей крайне правых, уль</w:t>
        <w:softHyphen/>
        <w:t>тра-националистических, фундаменталистских или ксенофобских инициатив, серьезно угрожающих самим основам демократических обществ. Первосте</w:t>
        <w:softHyphen/>
        <w:t>пенное значение имеют правительственные стратегии по созданию рабочих</w:t>
      </w:r>
    </w:p>
    <w:p>
      <w:pPr>
        <w:pStyle w:val="Normal"/>
        <w:shd w:fill="FFFFFF" w:val="clear"/>
        <w:ind w:firstLine="567"/>
        <w:jc w:val="both"/>
        <w:rPr>
          <w:sz w:val="24"/>
          <w:szCs w:val="24"/>
        </w:rPr>
      </w:pPr>
      <w:r>
        <w:rPr>
          <w:color w:val="000000"/>
          <w:sz w:val="24"/>
          <w:szCs w:val="19"/>
        </w:rPr>
        <w:t>мест и по финансированию и поддержке профсоюзного движения. Профсоюзы служат не только испытательным полигоном разнообразных демократических стратегий, но и оружием «противостояния» в экономике, а также оплотом локальной солидарности и взаимопомощи.</w:t>
      </w:r>
    </w:p>
    <w:p>
      <w:pPr>
        <w:pStyle w:val="Normal"/>
        <w:shd w:fill="FFFFFF" w:val="clear"/>
        <w:ind w:firstLine="567"/>
        <w:jc w:val="both"/>
        <w:rPr>
          <w:sz w:val="24"/>
          <w:szCs w:val="24"/>
        </w:rPr>
      </w:pPr>
      <w:r>
        <w:rPr>
          <w:color w:val="000000"/>
          <w:sz w:val="24"/>
          <w:szCs w:val="19"/>
        </w:rPr>
        <w:t>Под воздействием постиндустриализма серьезные трансформации пережи</w:t>
        <w:softHyphen/>
        <w:t>вает не только социальная, но и политическая инфраструктура общества. Ис</w:t>
        <w:softHyphen/>
        <w:t>следователи современных западных политик обращают внимание на кризис пу</w:t>
        <w:softHyphen/>
        <w:t>бличной сферы и гражданственности как следствие разрушения прежних форм социальности. «Великий разрушительный процесс нашего столетия разорвал ткани, в прежние времена считавшиеся само собой данными. Краткосрочная кристаллизация индивидуальных элементов пришла на смену региональным, религиозным и классовым структурам. Общество то видно, то его не видно, не говоря уже об "общественном мнении", — считает Р. Дарендорф» [12].</w:t>
      </w:r>
    </w:p>
    <w:p>
      <w:pPr>
        <w:pStyle w:val="Normal"/>
        <w:shd w:fill="FFFFFF" w:val="clear"/>
        <w:ind w:firstLine="567"/>
        <w:jc w:val="both"/>
        <w:rPr>
          <w:sz w:val="24"/>
          <w:szCs w:val="24"/>
        </w:rPr>
      </w:pPr>
      <w:r>
        <w:rPr>
          <w:color w:val="000000"/>
          <w:sz w:val="24"/>
          <w:szCs w:val="19"/>
        </w:rPr>
        <w:t>Фрагментация и универсализация — основные свойства новой социаль</w:t>
        <w:softHyphen/>
        <w:t>ности — деформируют политические системы представительных демократий. Некогда могучие идеологии, партии и профсоюзы, интегрировавшие большие сегменты общества, теряют свое прежнее значение, дробятся, начинают играть иные роли.  Ослабление социально-классового конфликта,  идеологического противостояния и рост влияния постматериальных ценностей сопровождают</w:t>
        <w:softHyphen/>
        <w:t>ся увеличением доли принципиально немажоритарных идеологий и способов групповой идентификации (этнических, религиозных, сексуальных, половоз</w:t>
        <w:softHyphen/>
        <w:t>растных, эстетических и т.д.). Лишающиеся гарантированной поддержки мас</w:t>
        <w:softHyphen/>
        <w:t>сового электората партии все больше превращаются в избирательные машины для лидеров. Как следствие, отмечается усиление фрагментации парламентов, а в деятельности депутатов нарастает тенденция к представительству не столько социально-классовых или идеологических различий, сколько интересов своих избирательных округов или регионов.</w:t>
      </w:r>
    </w:p>
    <w:p>
      <w:pPr>
        <w:pStyle w:val="Normal"/>
        <w:shd w:fill="FFFFFF" w:val="clear"/>
        <w:ind w:firstLine="567"/>
        <w:jc w:val="both"/>
        <w:rPr>
          <w:sz w:val="24"/>
          <w:szCs w:val="24"/>
        </w:rPr>
      </w:pPr>
      <w:r>
        <w:rPr>
          <w:color w:val="000000"/>
          <w:sz w:val="24"/>
          <w:szCs w:val="19"/>
        </w:rPr>
        <w:t>Гражданственность как выражение идеологии представительной демокра</w:t>
        <w:softHyphen/>
        <w:t>тии теряет свои основания или приобретает новые черты. Ю. Хабермас, на</w:t>
        <w:softHyphen/>
        <w:t>пример, видит путь формирования новых общностей в обществах без классов, статусов и партий в дискурсивной деятельности, порождающей коммуника</w:t>
        <w:softHyphen/>
        <w:t xml:space="preserve">тивные системы [13]. Другие авторы,  и в частности Р. Дарендорф, возлагают надежды на «коммунитаризм», занявший в конце </w:t>
      </w:r>
      <w:r>
        <w:rPr>
          <w:b/>
          <w:bCs/>
          <w:color w:val="000000"/>
          <w:sz w:val="24"/>
          <w:szCs w:val="19"/>
          <w:lang w:val="en-US"/>
        </w:rPr>
        <w:t>XX</w:t>
      </w:r>
      <w:r>
        <w:rPr>
          <w:b/>
          <w:bCs/>
          <w:color w:val="000000"/>
          <w:sz w:val="24"/>
          <w:szCs w:val="19"/>
        </w:rPr>
        <w:t xml:space="preserve"> </w:t>
      </w:r>
      <w:r>
        <w:rPr>
          <w:color w:val="000000"/>
          <w:sz w:val="24"/>
          <w:szCs w:val="19"/>
        </w:rPr>
        <w:t>века место «коллекти</w:t>
        <w:softHyphen/>
        <w:t>визма». Исследователи пишут о политизации социально-культурных различий и об уходе на задний план требований признания экономических и полити</w:t>
        <w:softHyphen/>
        <w:t>ческих прав. Групповая самоидентификация индивидов приобретает характер мозаичный, обусловленный выдвижением на передний план множества самых разных критериев. «Народ» и «класс» уступают место представлению о сово</w:t>
        <w:softHyphen/>
        <w:t>купности граждан и социальных групп, чьи права должны соблюдаться в парт</w:t>
        <w:softHyphen/>
        <w:t>нерских взаимоотношениях с другими социальными группами и гражданами, а не в конфронтационном противостоянии государства и общества или одно</w:t>
        <w:softHyphen/>
        <w:t>го класса с другим. Политическая теория от предложений унифицированного макронолитического регулирования на основе систематически определяемой воли большинства все чаще обращается к анализу особенностей жизнедеятельности и взаимодействий различных социальных групп и к поиску способов гарантировать их сохранение и сосуществование. А нормативная либеральная теория ныне подвергается критике за невнимание к проблемам культурного многообразия общества.</w:t>
      </w:r>
    </w:p>
    <w:p>
      <w:pPr>
        <w:pStyle w:val="Normal"/>
        <w:shd w:fill="FFFFFF" w:val="clear"/>
        <w:ind w:firstLine="567"/>
        <w:jc w:val="both"/>
        <w:rPr>
          <w:sz w:val="24"/>
          <w:szCs w:val="24"/>
        </w:rPr>
      </w:pPr>
      <w:r>
        <w:rPr>
          <w:color w:val="000000"/>
          <w:sz w:val="24"/>
          <w:szCs w:val="19"/>
        </w:rPr>
        <w:t>В последние десятилетия выявились некие тенденции развития, которые заставили говорить о начале качественно нового этапа в истории западных обществ. Во-первых, качественно изменяется содержание работы институтов представительства и отношение к ним граждан. «Место политических пар</w:t>
        <w:softHyphen/>
        <w:t>тий занимают специфические интересы и образующиеся вокруг них социаль</w:t>
        <w:softHyphen/>
        <w:t>ные движения; индивиды больше не "принадлежат" какой-то одной группе, но меняют свою "принадлежность" в зависимости от того, насколько важной оказывается для них та или иная проблема в то или иное время, — подчер</w:t>
        <w:softHyphen/>
        <w:t>кивает Р. Дарендорф. — Пока что не изобретены институты, соответствующие этой новой реальности. Раньше не только партии, но и парламенты строились вокруг идеи классовой борьбы, с "правыми" и "левыми" на своих надле</w:t>
        <w:softHyphen/>
        <w:t>жащих местах» [14]. Теперь же социально-экономическое и идейно-классовое представительство вытесняется, постепенно трансформируется в персонально-эмоциональное, региональное и социетально-политическое.</w:t>
      </w:r>
    </w:p>
    <w:p>
      <w:pPr>
        <w:pStyle w:val="Normal"/>
        <w:shd w:fill="FFFFFF" w:val="clear"/>
        <w:ind w:firstLine="567"/>
        <w:jc w:val="both"/>
        <w:rPr>
          <w:sz w:val="24"/>
          <w:szCs w:val="24"/>
        </w:rPr>
      </w:pPr>
      <w:r>
        <w:rPr>
          <w:color w:val="000000"/>
          <w:sz w:val="24"/>
          <w:szCs w:val="19"/>
        </w:rPr>
        <w:t>Во-вторых, идея подчинения меньшинства большинству — системообразу-ющая идея демократии — все сильнее теснима требованием обеспечения прав именно меньшинства, даже точнее — меньшинств. Причем не столько в виде традиционного либерального требования формального равенства, сколько че</w:t>
        <w:softHyphen/>
        <w:t>рез дифференцированное отношение к специфическим особенностям тех или иных социальных групп. В политическом сознании граждан западных стран происходит весьма важная переакцентировка внимания: все более преобладает идея порочности какой-либо гегемонии на основе численного или силового превосходства. Либеральная мысль сосредотачивает свои усилия на поиске ме</w:t>
        <w:softHyphen/>
        <w:t>ханизмов обеспечения прав меньшинств самого разного рода и в самых разных областях, хотя в реальности это противоречит фундаментальному принципу демократии — единые правила для всех граждан.</w:t>
      </w:r>
    </w:p>
    <w:p>
      <w:pPr>
        <w:pStyle w:val="Normal"/>
        <w:shd w:fill="FFFFFF" w:val="clear"/>
        <w:ind w:firstLine="567"/>
        <w:jc w:val="both"/>
        <w:rPr>
          <w:sz w:val="24"/>
          <w:szCs w:val="24"/>
        </w:rPr>
      </w:pPr>
      <w:r>
        <w:rPr>
          <w:color w:val="000000"/>
          <w:sz w:val="24"/>
          <w:szCs w:val="19"/>
        </w:rPr>
        <w:t>В целом формирование политического большинства делается все пробле</w:t>
        <w:softHyphen/>
        <w:t>матичнее, становится результатом кропотливой деятельности по отлаживанию и артикуляции разнородных интересов возрастающего числа меньшинств и не</w:t>
        <w:softHyphen/>
        <w:t>редко имеет вид их (интересов) все усложняющихся комбинаций. В полити</w:t>
        <w:softHyphen/>
        <w:t>ческом процессе это выражается, например, во внимании к формированию парламентского большинства из нескольких компонентов — меньшинств. За</w:t>
        <w:softHyphen/>
        <w:t>падноевропейские правительства все чаще становятся коалиционными. Идей</w:t>
        <w:softHyphen/>
        <w:t>ная фрагментация электората в последние десятилетия не только сокращает размеры так называемой «гарантированной поддержки» старых политических партий, но и делает в принципе проблематичным образование крупных, од</w:t>
        <w:softHyphen/>
        <w:t>нородно ориентированных сегментов политического рынка. Это вынуждает политические партии менять стратегию, усиливать внимание к интересам са</w:t>
        <w:softHyphen/>
        <w:t>мых разных меньшинств, искать лозунги, которые не столько привлекают своей определенностью, сколько не отпугивают своей многозначностью, «об</w:t>
        <w:softHyphen/>
        <w:t>щечеловеческим содержанием». А поскольку лучше писаных программ эту роль</w:t>
      </w:r>
      <w:r>
        <w:rPr>
          <w:sz w:val="24"/>
          <w:szCs w:val="24"/>
        </w:rPr>
        <w:t xml:space="preserve"> </w:t>
      </w:r>
      <w:r>
        <w:rPr>
          <w:color w:val="000000"/>
          <w:sz w:val="24"/>
          <w:szCs w:val="19"/>
        </w:rPr>
        <w:t>выполняют образы, то имиджи политиков становятся главными действующи</w:t>
        <w:softHyphen/>
        <w:t>ми «лицами» политического процесса [15]. Тем самым политика приобретает все более элитарный и театрализованный характер.</w:t>
      </w:r>
    </w:p>
    <w:p>
      <w:pPr>
        <w:pStyle w:val="Normal"/>
        <w:shd w:fill="FFFFFF" w:val="clear"/>
        <w:ind w:firstLine="567"/>
        <w:jc w:val="both"/>
        <w:rPr>
          <w:sz w:val="24"/>
          <w:szCs w:val="24"/>
        </w:rPr>
      </w:pPr>
      <w:r>
        <w:rPr>
          <w:color w:val="000000"/>
          <w:sz w:val="24"/>
          <w:szCs w:val="19"/>
        </w:rPr>
        <w:t>Что касается России, то здесь политические акторы действуют в неструкту</w:t>
        <w:softHyphen/>
        <w:t>рированной социальной среде и фактически не справляются с осуществлением функции артикулирования и агрегирования интересов. Российские политиче</w:t>
        <w:softHyphen/>
        <w:t xml:space="preserve">ские партии придают себе идеологический облик </w:t>
      </w:r>
      <w:r>
        <w:rPr>
          <w:color w:val="000000"/>
          <w:sz w:val="24"/>
          <w:szCs w:val="19"/>
          <w:lang w:val="en-US"/>
        </w:rPr>
        <w:t>post</w:t>
      </w:r>
      <w:r>
        <w:rPr>
          <w:color w:val="000000"/>
          <w:sz w:val="24"/>
          <w:szCs w:val="19"/>
        </w:rPr>
        <w:t xml:space="preserve"> </w:t>
      </w:r>
      <w:r>
        <w:rPr>
          <w:color w:val="000000"/>
          <w:sz w:val="24"/>
          <w:szCs w:val="19"/>
          <w:lang w:val="en-US"/>
        </w:rPr>
        <w:t>factum</w:t>
      </w:r>
      <w:r>
        <w:rPr>
          <w:color w:val="000000"/>
          <w:sz w:val="24"/>
          <w:szCs w:val="19"/>
        </w:rPr>
        <w:t>, включившись в политический процесс в качестве избирательных машин для лидеров, ис</w:t>
        <w:softHyphen/>
        <w:t>пользуя политмаркетинг и менеджмент для проталкивания на политический рынок имиджей политиков. Отсюда превращение парламента в арену столкно</w:t>
        <w:softHyphen/>
        <w:t>вений конкурирующих между собой элитных группировок, а не выполнение им функции института социально-классового или идеологического представитель</w:t>
        <w:softHyphen/>
        <w:t>ства. «В думской избирательной кампании 1999 г. тенденции к преобладанию внутриэлитной конкуренции и регионального представительства доминировали уже совершенно отчетливым образом и в составе участников, и в направлениях борьбы», — считает С. Н. Пшизова [16].</w:t>
      </w:r>
    </w:p>
    <w:p>
      <w:pPr>
        <w:pStyle w:val="Normal"/>
        <w:shd w:fill="FFFFFF" w:val="clear"/>
        <w:ind w:firstLine="567"/>
        <w:jc w:val="both"/>
        <w:rPr>
          <w:sz w:val="24"/>
          <w:szCs w:val="24"/>
        </w:rPr>
      </w:pPr>
      <w:r>
        <w:rPr>
          <w:color w:val="000000"/>
          <w:sz w:val="24"/>
          <w:szCs w:val="19"/>
        </w:rPr>
        <w:t xml:space="preserve">Отмеченные тенденции все больше придают политике </w:t>
      </w:r>
      <w:r>
        <w:rPr>
          <w:i/>
          <w:iCs/>
          <w:color w:val="000000"/>
          <w:sz w:val="24"/>
          <w:szCs w:val="19"/>
        </w:rPr>
        <w:t>элитарный харак</w:t>
        <w:softHyphen/>
        <w:t xml:space="preserve">тер, </w:t>
      </w:r>
      <w:r>
        <w:rPr>
          <w:color w:val="000000"/>
          <w:sz w:val="24"/>
          <w:szCs w:val="19"/>
        </w:rPr>
        <w:t xml:space="preserve">превращая массы в лучшем случае в простую публику, в худшем — в пассивную массовку для политических актеров. Возникшие еще на рубеже </w:t>
      </w:r>
      <w:r>
        <w:rPr>
          <w:color w:val="000000"/>
          <w:sz w:val="24"/>
          <w:szCs w:val="19"/>
          <w:lang w:val="en-US"/>
        </w:rPr>
        <w:t>XIX</w:t>
      </w:r>
      <w:r>
        <w:rPr>
          <w:color w:val="000000"/>
          <w:sz w:val="24"/>
          <w:szCs w:val="19"/>
        </w:rPr>
        <w:t>-</w:t>
      </w:r>
      <w:r>
        <w:rPr>
          <w:color w:val="000000"/>
          <w:sz w:val="24"/>
          <w:szCs w:val="19"/>
          <w:lang w:val="en-US"/>
        </w:rPr>
        <w:t>XX</w:t>
      </w:r>
      <w:r>
        <w:rPr>
          <w:color w:val="000000"/>
          <w:sz w:val="24"/>
          <w:szCs w:val="19"/>
        </w:rPr>
        <w:t xml:space="preserve"> вв. элитистские концепции политики Г. Моски, В. Парето и других се</w:t>
        <w:softHyphen/>
        <w:t>годня приобретают новый смысл и зачастую теряют то демократическое начало, которое они получили стараниями Дж. Шумпетера, С. Липсета, С. Хантингтона и других.</w:t>
      </w:r>
    </w:p>
    <w:p>
      <w:pPr>
        <w:pStyle w:val="Normal"/>
        <w:shd w:fill="FFFFFF" w:val="clear"/>
        <w:ind w:firstLine="567"/>
        <w:jc w:val="both"/>
        <w:rPr>
          <w:sz w:val="24"/>
          <w:szCs w:val="24"/>
        </w:rPr>
      </w:pPr>
      <w:r>
        <w:rPr>
          <w:color w:val="000000"/>
          <w:sz w:val="24"/>
          <w:szCs w:val="19"/>
        </w:rPr>
        <w:t>Как известно, в рамках теории элит источником политического конфликта являются внугриэлитные противоречия, тогда как массы остаются инертными и не участвуют в политической борьбе. Вместе с тем, в случае прекращения доступа в элиту способных и волевых индивидов происходит не только ее вну</w:t>
        <w:softHyphen/>
        <w:t>треннее вырождение, но и формирование протестного движения в обществе, возглавляемого контрэлитой. Суть политического процесса в таком случае трак</w:t>
        <w:softHyphen/>
        <w:t>туется как перманентный круговорот («циркуляция») элит, осуществляемый, как правило, насильственным путем.</w:t>
      </w:r>
    </w:p>
    <w:p>
      <w:pPr>
        <w:pStyle w:val="Normal"/>
        <w:shd w:fill="FFFFFF" w:val="clear"/>
        <w:ind w:firstLine="567"/>
        <w:jc w:val="both"/>
        <w:rPr>
          <w:sz w:val="24"/>
          <w:szCs w:val="24"/>
        </w:rPr>
      </w:pPr>
      <w:r>
        <w:rPr>
          <w:color w:val="000000"/>
          <w:sz w:val="24"/>
          <w:szCs w:val="19"/>
        </w:rPr>
        <w:t>Элитарный подход к феномену политического конфликта сегодня получа</w:t>
        <w:softHyphen/>
        <w:t>ет новое дыхание в рамках постмодернистских трактовок политики. Согласно им, политика есть форма рисковой деятельности, осуществляемая профес</w:t>
        <w:softHyphen/>
        <w:t>сионалами, оспаривающими друг у друга возможность определять характер и поведение власти. Решающим здесь является принцип неопределенности, отраженный в понятии риска. Уже это понятие выводит современную поли</w:t>
        <w:softHyphen/>
        <w:t>тическую науку за пределы классического детерминизма с его «непреложными закономерностями» и предопределенными финалами. Политика обособляется от общества, утверждая свою «профессиональную» автономию и свои внутрен</w:t>
        <w:softHyphen/>
        <w:t>ние нормы, и этот процесс сопровождается эмансипацией власти от давления со стороны ценностной сферы. Вместе с тем соотношение между двумя де</w:t>
        <w:softHyphen/>
        <w:t>терминантами власти — со стороны интересов и со стороны ценностей — представляет сегодня одну из важнейших проблем политологического анализа.</w:t>
      </w:r>
    </w:p>
    <w:p>
      <w:pPr>
        <w:pStyle w:val="TextBodyIndent"/>
        <w:ind w:firstLine="567"/>
        <w:jc w:val="both"/>
        <w:rPr>
          <w:sz w:val="24"/>
          <w:szCs w:val="24"/>
        </w:rPr>
      </w:pPr>
      <w:r>
        <w:rPr>
          <w:sz w:val="24"/>
        </w:rPr>
        <w:t>Что же касается форм проявления конфликтов будущего, то для широко</w:t>
        <w:softHyphen/>
        <w:t>масштабной массовой мобилизации в форме революционных движений сегодня нет достаточного потенциала в силу дискредитации «просветительского революционаризма» как формы политического действия. Сказанное не означает, что больше не будет восстаний, переворотов, мятежей и бунтов, однако не</w:t>
        <w:softHyphen/>
        <w:t>льзя не признать того, что изменился философский смысл подобных событий: они воспринимаются как акты отчаяния, а не как провозвестники лучшего порядка. Во многом такое положение вещей является следствием разрушения самой идеи глобального проекта, Великой Утопии, разрушения, предприня</w:t>
        <w:softHyphen/>
        <w:t>того философией постмодернизма с целью дискредитации социокультурных оснований тоталитаризма. Результаты последних масштабных потрясений — так называемых «нежных», «бархатных» и прочих революций в странах Цен</w:t>
        <w:softHyphen/>
        <w:t>тральной и Юго-Восточной Европы как раз и состоят в разрушении и полной дискредитации всех великих утопий как определенного механизма массовой мобилизации. Не случайно эти революции конца 80-х - начала 90-х годов некоторые авторы называют «антиреволюционными революциями» [17]. Но та</w:t>
        <w:softHyphen/>
        <w:t>кой итог вовсе нельзя считать благом и избавлением от всех существующих и новых проблем. По образному выражению А. С. Панарина, «пассионарии будущего, будучи радикально обескураженными постмодернистской иронией над большими историческими рассказами и проектами, превращаются в самых худших реставраторов прошлого... Ибо их призвание — радикализм, а в со</w:t>
        <w:softHyphen/>
        <w:t>хранении настоящего нет простора радикализму и максимализму» [18]. Иными словами, те, кто дискредитирует любые альтернативы будущего, желая защитить цивилизацию от фанатизма и радикализма, рискуют вызвать дух фундамента</w:t>
        <w:softHyphen/>
        <w:t>лизма далекого прошлого, поскольку мера удаленности от прошлого как раз и становится мерой вдохновительного радикализма.</w:t>
      </w:r>
    </w:p>
    <w:p>
      <w:pPr>
        <w:pStyle w:val="Normal"/>
        <w:shd w:fill="FFFFFF" w:val="clear"/>
        <w:ind w:firstLine="567"/>
        <w:jc w:val="both"/>
        <w:rPr>
          <w:sz w:val="24"/>
          <w:szCs w:val="24"/>
        </w:rPr>
      </w:pPr>
      <w:r>
        <w:rPr>
          <w:color w:val="000000"/>
          <w:sz w:val="24"/>
          <w:szCs w:val="19"/>
        </w:rPr>
        <w:t>В заключение несколько слов о нынешней политической ситуации в Рос</w:t>
        <w:softHyphen/>
        <w:t>сии. Этап развития, переживаемый сегодня нашей страной, обладает повышен</w:t>
        <w:softHyphen/>
        <w:t>ной конфликтогенностью в силу целого ряда причин. Здесь и историческое наследие, и неудачи реформирования последних лет, и упрошенное, догматиче</w:t>
        <w:softHyphen/>
        <w:t>ское видение самой проблематики этого реформирования властвующей элитой, и довольно пристрастные выводы из анализа накопленного опыта, и многое другое. Последние десять лет в истории российского государства и общества отличались высоким динамизмом политических процессов, повышенной конфликтностью и конфликтогенностью, сложной расстановкой и ожесточенным противоборством политических сил и даже государственных институтов (кон</w:t>
        <w:softHyphen/>
        <w:t>фликт законодательной и исполнительной ветвей власти в октябре 1993 г.). Этот опыт, на наш взгляд, нуждается в глубоком и всестороннем осмыслении прежде всего с конфликтологических позиций, чтобы быть в состоянии дать квалифицированный прогноз вероятных конфликтов в будущем.</w:t>
      </w:r>
    </w:p>
    <w:p>
      <w:pPr>
        <w:pStyle w:val="Normal"/>
        <w:shd w:fill="FFFFFF" w:val="clear"/>
        <w:ind w:firstLine="567"/>
        <w:jc w:val="both"/>
        <w:rPr>
          <w:sz w:val="24"/>
          <w:szCs w:val="24"/>
        </w:rPr>
      </w:pPr>
      <w:r>
        <w:rPr>
          <w:color w:val="000000"/>
          <w:sz w:val="24"/>
          <w:szCs w:val="19"/>
        </w:rPr>
        <w:t>Как представляется, для нынешней российской власти вопрос о обще</w:t>
        <w:softHyphen/>
        <w:t>ственном предназначении конфликтологии в свете современных социальных и политических процессов — это далеко не праздный вопрос. Ей объективно нужна независимая конфликтологическая экспертиза, рекомендации и помощь экспертного сообщества на тех новых направлениях реформирования рос</w:t>
        <w:softHyphen/>
        <w:t>сийского государства и общества, которые сегодня предложены президентом</w:t>
      </w:r>
    </w:p>
    <w:p>
      <w:pPr>
        <w:pStyle w:val="Normal"/>
        <w:shd w:fill="FFFFFF" w:val="clear"/>
        <w:ind w:firstLine="567"/>
        <w:jc w:val="both"/>
        <w:rPr>
          <w:sz w:val="24"/>
          <w:szCs w:val="24"/>
        </w:rPr>
      </w:pPr>
      <w:r>
        <w:rPr>
          <w:color w:val="000000"/>
          <w:sz w:val="24"/>
          <w:szCs w:val="19"/>
        </w:rPr>
        <w:t>В. Путиным. Многие из этих направлений затрагивают не только конститу</w:t>
        <w:softHyphen/>
        <w:t>ционные основы государства, но и достигнутые в результате острой борьбы; компромиссы реальных политических сил. Следовательно, сохранение обще</w:t>
        <w:softHyphen/>
        <w:t>ственной стабильности на новом этапе реформ предстает как стратегическая задача новой власти, решение которой невозможно без тщательной и объек</w:t>
        <w:softHyphen/>
        <w:t>тивной конфликтологической экспертизы.</w:t>
      </w:r>
    </w:p>
    <w:p>
      <w:pPr>
        <w:pStyle w:val="Normal"/>
        <w:shd w:fill="FFFFFF" w:val="clear"/>
        <w:ind w:firstLine="567"/>
        <w:jc w:val="both"/>
        <w:rPr>
          <w:color w:val="000000"/>
          <w:sz w:val="24"/>
          <w:szCs w:val="19"/>
        </w:rPr>
      </w:pPr>
      <w:r>
        <w:rPr>
          <w:color w:val="000000"/>
          <w:sz w:val="24"/>
          <w:szCs w:val="19"/>
        </w:rPr>
        <w:t>Между тем, полноценное осознание этой задачи как властью, так и об</w:t>
        <w:softHyphen/>
        <w:t>ществом пока представляется сомнительным. Более того, политический дис</w:t>
        <w:softHyphen/>
        <w:t>курс, сформировавшийся с появлением на политической сцене России нового и сильного лидера, тяготеет к тому, чтобы вообще исключить конфликты  из повседневной политической практики. Это означает ни много, ни мало, как непризнание статуса политической оппозиции как естественного контрагента  конфликтного противоборства, включая ее право на критику инициатив власти и  отстаивание альтернативной точки зрения. Отсюда такие заявления как «Путин- абсолютен», «управляемая демократия», «манипулятивная демократия», « патронируемая демократия   в качестве единственно прием</w:t>
        <w:softHyphen/>
        <w:t xml:space="preserve">лемых и неизбежных на сегодняшний день форм государственного устройства и типов организации российской власти. </w:t>
      </w:r>
    </w:p>
    <w:p>
      <w:pPr>
        <w:pStyle w:val="Normal"/>
        <w:shd w:fill="FFFFFF" w:val="clear"/>
        <w:ind w:firstLine="567"/>
        <w:jc w:val="both"/>
        <w:rPr>
          <w:sz w:val="24"/>
          <w:szCs w:val="24"/>
        </w:rPr>
      </w:pPr>
      <w:r>
        <w:rPr>
          <w:color w:val="000000"/>
          <w:sz w:val="24"/>
          <w:szCs w:val="19"/>
        </w:rPr>
        <w:t>Все (или большинство) экспертов вдруг «с пониманием» заговорили о предстоящей «зачистке политического поля» (т. е. маргинализации партий как субъектов политического процесса), о выходе из моды публичной политики, о нарастающем давлении на СМИ, при</w:t>
        <w:softHyphen/>
        <w:t>надлежащих потенциально нелояльным группам и т. д. Не только политиками, но и общественностью, включая значительную часть политологического экс</w:t>
        <w:softHyphen/>
        <w:t>пертного сообщества, последние предложения и действия президента В. Путина в области административной реформы встречены «на ура», и лишь единицы высказали определенные опасения по поводу того, что не все в них безупречно как с формально-правовой, так и с практически-политической точек зрения.</w:t>
      </w:r>
    </w:p>
    <w:p>
      <w:pPr>
        <w:pStyle w:val="Normal"/>
        <w:shd w:fill="FFFFFF" w:val="clear"/>
        <w:ind w:firstLine="567"/>
        <w:jc w:val="both"/>
        <w:rPr>
          <w:sz w:val="24"/>
          <w:szCs w:val="24"/>
        </w:rPr>
      </w:pPr>
      <w:r>
        <w:rPr>
          <w:color w:val="000000"/>
          <w:sz w:val="24"/>
          <w:szCs w:val="19"/>
        </w:rPr>
        <w:t>Стоит еще раз подчеркнуть, что политика предполагает гетерогенность общества, поскольку в социально однородном обществе она не нужна, точнее, для нее нет основы. Политика в истинном смысле этого слова может быть только публичной деятельностью, свободным обменом позиций, точек зрения, программ и платформ. Уже сегодня политики в этом смысле в России нет. Ее заменила псевдополитика: бюрократические интриги, пропаганда, пиар и политтехнологии. Начало отмиранию публичной политики в России положили события октября 1993 года и принятие Конституции 12 декабря того же года. Сегодня мы можем получить завершение этого процесса.</w:t>
      </w:r>
    </w:p>
    <w:p>
      <w:pPr>
        <w:pStyle w:val="Normal"/>
        <w:shd w:fill="FFFFFF" w:val="clear"/>
        <w:ind w:firstLine="567"/>
        <w:jc w:val="both"/>
        <w:rPr>
          <w:sz w:val="24"/>
          <w:szCs w:val="24"/>
        </w:rPr>
      </w:pPr>
      <w:r>
        <w:rPr>
          <w:color w:val="000000"/>
          <w:sz w:val="24"/>
          <w:szCs w:val="19"/>
        </w:rPr>
        <w:t>С сожалением приходится признать, что, несмотря на глубину и масштаб перемен, происшедших за минувшие годы, в политическом сознании россий</w:t>
        <w:softHyphen/>
        <w:t>ских граждан и лидеров общественного мнения мало что изменилось. Имму</w:t>
        <w:softHyphen/>
        <w:t>нитет от авторитарных или конформистских соблазнов, казалось бы, прочно привитый перестройкой, оказался нестойким и непродолжительным, а степень внушаемости населения поразила даже бывалых и видавших виды аналитиков. Как представляется, ответственность за это несут не только политики, дей</w:t>
        <w:softHyphen/>
        <w:t>ствующие в соответствии с правилами своего ремесла, т. е. с использованием всех возможных средств для достижения цели, но и интеллектуалы, политичес</w:t>
        <w:softHyphen/>
        <w:t>кие аналитики, призванные без гнева и пристрастия отслеживать происходящие процессы и давать соответствующие рекомендации не только власти, но и струк</w:t>
        <w:softHyphen/>
        <w:t>турам гражданского общества. Между тем, последняя функция все эти годы выполнялась из рук вон плохо в силу самых различных причин.</w:t>
      </w:r>
    </w:p>
    <w:p>
      <w:pPr>
        <w:pStyle w:val="Normal"/>
        <w:shd w:fill="FFFFFF" w:val="clear"/>
        <w:ind w:firstLine="567"/>
        <w:jc w:val="both"/>
        <w:rPr>
          <w:sz w:val="24"/>
          <w:szCs w:val="24"/>
        </w:rPr>
      </w:pPr>
      <w:r>
        <w:rPr>
          <w:color w:val="000000"/>
          <w:sz w:val="24"/>
          <w:szCs w:val="19"/>
        </w:rPr>
        <w:t>В последнее время, в связи с рядом юбилейных дат (10-летие независимой России, 10-летие российского парламентаризма) заметны попытки экспертно</w:t>
        <w:softHyphen/>
        <w:t>го сообщества подытожить собственные «достижения» последних лет и дать им соответствующую оценку. Откровенно говоря, эти оценки удручают: рас</w:t>
        <w:softHyphen/>
        <w:t>пад союзного государства «казался более правильным», появление института президентства в РСФСР «казалось огромным благом» и т.п. [19]. Не менее жест</w:t>
        <w:softHyphen/>
        <w:t>кие оценки высказаны в адрес современного российского политологического экспертного сообщества: что «все превращается в разухабистое продавание соб</w:t>
        <w:softHyphen/>
        <w:t>ственных мозгов», и даже что «российского экспертного сообщества вообще не существует» [20]. Такие выводы наводят на мысль о том, что независимый интеллектуал, как один из центральных институтов гражданского общества на Западе, у нас просто не существует ни в единственном лице, ни в виде коллективного субъекта, вследствие чего в стране проводится такая, а не ка</w:t>
        <w:softHyphen/>
        <w:t>кая-то иная политика, и у общества нет существенных каналов и возможностей оказать на нее влияние. Малы эти возможности и у разного рода ассоциа</w:t>
        <w:softHyphen/>
        <w:t>ций — политологической, конфликтологической, возникшей всего два года назад, экспертов различных научных центров и фондов. Видимо, в ближайшей перспективе никаких серьезных подвижек к лучшему здесь не предвидится.</w:t>
      </w:r>
    </w:p>
    <w:p>
      <w:pPr>
        <w:pStyle w:val="Normal"/>
        <w:shd w:fill="FFFFFF" w:val="clear"/>
        <w:ind w:firstLine="567"/>
        <w:jc w:val="both"/>
        <w:rPr>
          <w:color w:val="000000"/>
          <w:sz w:val="24"/>
          <w:szCs w:val="19"/>
        </w:rPr>
      </w:pPr>
      <w:r>
        <w:rPr>
          <w:color w:val="000000"/>
          <w:sz w:val="24"/>
          <w:szCs w:val="19"/>
        </w:rPr>
        <w:t>Однако у нас еще остается конфликтология как учебная дисциплина, ставящая своей целью приобщение молодого поколения российских граждан (учащихся и студенческой молодежи) к основам конфликтологических знаний, привитие им необходимых умений и навыков, культуры конфликтного по</w:t>
        <w:softHyphen/>
        <w:t>ведения. Конфликтология в последнее время активно преподается в учебных заведениях разного уровня и профиля, а сам предмет встречает живой интерес и поддержку слушателей. Полагаю, что это достаточно мощное и современное оружие, при помощи которого в перспективе можно ограничивать наиболее экспансионистские поползновения власти и государства в целом в сферу ин</w:t>
        <w:softHyphen/>
        <w:t>тересов и деятельности гражданского общества и облагородить саму политику. Преподавание конфликтологии должно научить новое поколение россиян уме</w:t>
        <w:softHyphen/>
        <w:t>нию самоорганизовываться, чтобы защищать свои интересы, учету интересов противоположной стороны в процессе конфликтного взаимодействия, культуре диалога и восприятию аргументации контрагента конфликта, поиску зон со</w:t>
        <w:softHyphen/>
        <w:t>гласия в процессе выработки компромиссного решения. Помимо прочего, это призвано сформировать в обществе и соответствующий нравственный климат, когда разнообразие взглядов, позиций и интересов — при условии их кон</w:t>
        <w:softHyphen/>
        <w:t>структивного взаимодействия — будет цениться выше, чем сегодня. Главное же, на наш взгляд, состоит в том, чтобы, «открывая», легитимируя конфликт, привить обществу иммунитет от его разрушительных, насильственных форм, тем более, что именно преобладание таких форм в нашем далеком и недавнем прошлом дискредитирует само понятие конфликта и серьезно препятствует формированию конфликтологической парадигмы мировосприятия.</w:t>
      </w:r>
    </w:p>
    <w:p>
      <w:pPr>
        <w:pStyle w:val="Endnote"/>
        <w:numPr>
          <w:ilvl w:val="0"/>
          <w:numId w:val="2"/>
        </w:numPr>
        <w:ind w:left="720" w:firstLine="567"/>
        <w:rPr>
          <w:sz w:val="24"/>
          <w:szCs w:val="24"/>
          <w:lang w:val="en-US"/>
        </w:rPr>
      </w:pPr>
      <w:r>
        <w:rPr>
          <w:i/>
          <w:iCs/>
          <w:color w:val="000000"/>
          <w:sz w:val="24"/>
          <w:szCs w:val="24"/>
        </w:rPr>
        <w:t xml:space="preserve">Лоуи Т. </w:t>
      </w:r>
      <w:r>
        <w:rPr>
          <w:color w:val="000000"/>
          <w:sz w:val="24"/>
          <w:szCs w:val="24"/>
        </w:rPr>
        <w:t>Глобализация, государство, демократия: образ новой политической науки // Полити</w:t>
        <w:softHyphen/>
        <w:t xml:space="preserve">ческие исследования. </w:t>
      </w:r>
      <w:r>
        <w:rPr>
          <w:color w:val="000000"/>
          <w:sz w:val="24"/>
          <w:szCs w:val="24"/>
          <w:lang w:val="en-US"/>
        </w:rPr>
        <w:t xml:space="preserve">1999. №5. </w:t>
      </w:r>
      <w:r>
        <w:rPr>
          <w:color w:val="000000"/>
          <w:sz w:val="24"/>
          <w:szCs w:val="24"/>
        </w:rPr>
        <w:t>С</w:t>
      </w:r>
      <w:r>
        <w:rPr>
          <w:color w:val="000000"/>
          <w:sz w:val="24"/>
          <w:szCs w:val="24"/>
          <w:lang w:val="en-US"/>
        </w:rPr>
        <w:t>. 110-111.</w:t>
      </w:r>
    </w:p>
    <w:p>
      <w:pPr>
        <w:pStyle w:val="Normal"/>
        <w:numPr>
          <w:ilvl w:val="0"/>
          <w:numId w:val="2"/>
        </w:numPr>
        <w:shd w:fill="FFFFFF" w:val="clear"/>
        <w:ind w:left="720" w:firstLine="567"/>
        <w:rPr/>
      </w:pPr>
      <w:r>
        <w:rPr>
          <w:sz w:val="24"/>
          <w:szCs w:val="24"/>
        </w:rPr>
        <w:t>См</w:t>
      </w:r>
      <w:r>
        <w:rPr>
          <w:sz w:val="24"/>
          <w:szCs w:val="24"/>
          <w:lang w:val="en-US"/>
        </w:rPr>
        <w:t xml:space="preserve">.: </w:t>
      </w:r>
      <w:r>
        <w:rPr>
          <w:i/>
          <w:iCs/>
          <w:sz w:val="24"/>
          <w:szCs w:val="24"/>
        </w:rPr>
        <w:t>Веуте</w:t>
      </w:r>
      <w:r>
        <w:rPr>
          <w:i/>
          <w:iCs/>
          <w:sz w:val="24"/>
          <w:szCs w:val="24"/>
          <w:lang w:val="en-US"/>
        </w:rPr>
        <w:t xml:space="preserve"> </w:t>
      </w:r>
      <w:r>
        <w:rPr>
          <w:i/>
          <w:iCs/>
          <w:sz w:val="24"/>
          <w:szCs w:val="24"/>
        </w:rPr>
        <w:t>К</w:t>
      </w:r>
      <w:r>
        <w:rPr>
          <w:i/>
          <w:iCs/>
          <w:sz w:val="24"/>
          <w:szCs w:val="24"/>
          <w:lang w:val="en-US"/>
        </w:rPr>
        <w:t xml:space="preserve">. </w:t>
      </w:r>
      <w:r>
        <w:rPr>
          <w:sz w:val="24"/>
          <w:szCs w:val="24"/>
          <w:lang w:val="en-US"/>
        </w:rPr>
        <w:t>von. Die politischen Theorien der Gegenwart. Eine Einfiihrung. Opladen, 1992. P. 194-195.</w:t>
      </w:r>
    </w:p>
    <w:p>
      <w:pPr>
        <w:pStyle w:val="Normal"/>
        <w:numPr>
          <w:ilvl w:val="0"/>
          <w:numId w:val="2"/>
        </w:numPr>
        <w:shd w:fill="FFFFFF" w:val="clear"/>
        <w:ind w:left="720" w:firstLine="567"/>
        <w:rPr/>
      </w:pPr>
      <w:r>
        <w:rPr>
          <w:i/>
          <w:iCs/>
          <w:sz w:val="24"/>
          <w:szCs w:val="24"/>
        </w:rPr>
        <w:t>Бурдъе</w:t>
      </w:r>
      <w:r>
        <w:rPr>
          <w:i/>
          <w:iCs/>
          <w:sz w:val="24"/>
          <w:szCs w:val="24"/>
          <w:lang w:val="en-US"/>
        </w:rPr>
        <w:t xml:space="preserve"> </w:t>
      </w:r>
      <w:r>
        <w:rPr>
          <w:i/>
          <w:iCs/>
          <w:sz w:val="24"/>
          <w:szCs w:val="24"/>
        </w:rPr>
        <w:t>П</w:t>
      </w:r>
      <w:r>
        <w:rPr>
          <w:i/>
          <w:iCs/>
          <w:sz w:val="24"/>
          <w:szCs w:val="24"/>
          <w:lang w:val="en-US"/>
        </w:rPr>
        <w:t xml:space="preserve">. </w:t>
      </w:r>
      <w:r>
        <w:rPr>
          <w:sz w:val="24"/>
          <w:szCs w:val="24"/>
        </w:rPr>
        <w:t>Социология</w:t>
      </w:r>
      <w:r>
        <w:rPr>
          <w:sz w:val="24"/>
          <w:szCs w:val="24"/>
          <w:lang w:val="en-US"/>
        </w:rPr>
        <w:t xml:space="preserve"> </w:t>
      </w:r>
      <w:r>
        <w:rPr>
          <w:sz w:val="24"/>
          <w:szCs w:val="24"/>
        </w:rPr>
        <w:t>политики</w:t>
      </w:r>
      <w:r>
        <w:rPr>
          <w:sz w:val="24"/>
          <w:szCs w:val="24"/>
          <w:lang w:val="en-US"/>
        </w:rPr>
        <w:t xml:space="preserve">. </w:t>
      </w:r>
      <w:r>
        <w:rPr>
          <w:sz w:val="24"/>
          <w:szCs w:val="24"/>
        </w:rPr>
        <w:t>М., 1993. С. 227.</w:t>
      </w:r>
    </w:p>
    <w:p>
      <w:pPr>
        <w:pStyle w:val="Normal"/>
        <w:numPr>
          <w:ilvl w:val="0"/>
          <w:numId w:val="2"/>
        </w:numPr>
        <w:shd w:fill="FFFFFF" w:val="clear"/>
        <w:ind w:left="720" w:firstLine="567"/>
        <w:rPr/>
      </w:pPr>
      <w:r>
        <w:rPr>
          <w:i/>
          <w:iCs/>
          <w:sz w:val="24"/>
          <w:szCs w:val="24"/>
        </w:rPr>
        <w:t xml:space="preserve">Бжезинский 3. </w:t>
      </w:r>
      <w:r>
        <w:rPr>
          <w:sz w:val="24"/>
          <w:szCs w:val="24"/>
        </w:rPr>
        <w:t>Соединенные Штаты превыше всего (Международные последствия 1989 года) // Независимая газета. 24.11.1999. С. 8.</w:t>
      </w:r>
    </w:p>
    <w:p>
      <w:pPr>
        <w:pStyle w:val="Endnote"/>
        <w:numPr>
          <w:ilvl w:val="0"/>
          <w:numId w:val="2"/>
        </w:numPr>
        <w:ind w:left="720" w:firstLine="567"/>
        <w:rPr>
          <w:sz w:val="24"/>
          <w:szCs w:val="24"/>
        </w:rPr>
      </w:pPr>
      <w:r>
        <w:rPr>
          <w:i/>
          <w:iCs/>
          <w:color w:val="000000"/>
          <w:sz w:val="24"/>
          <w:szCs w:val="24"/>
        </w:rPr>
        <w:t xml:space="preserve">ДаймондЛ. </w:t>
      </w:r>
      <w:r>
        <w:rPr>
          <w:color w:val="000000"/>
          <w:sz w:val="24"/>
          <w:szCs w:val="24"/>
        </w:rPr>
        <w:t>Прошла ли «третья волна» демократизации? // Политические исследования. 1999.</w:t>
      </w:r>
    </w:p>
    <w:p>
      <w:pPr>
        <w:pStyle w:val="Normal"/>
        <w:numPr>
          <w:ilvl w:val="0"/>
          <w:numId w:val="2"/>
        </w:numPr>
        <w:shd w:fill="FFFFFF" w:val="clear"/>
        <w:ind w:left="720" w:firstLine="567"/>
        <w:rPr>
          <w:sz w:val="24"/>
          <w:szCs w:val="24"/>
        </w:rPr>
      </w:pPr>
      <w:r>
        <w:rPr>
          <w:sz w:val="24"/>
          <w:szCs w:val="24"/>
        </w:rPr>
        <w:t>Политическая наука: новые направления / Под ред. Р. Гудина и Х.-Д. Клингеманна. М., 1999.</w:t>
      </w:r>
    </w:p>
    <w:p>
      <w:pPr>
        <w:pStyle w:val="Normal"/>
        <w:numPr>
          <w:ilvl w:val="0"/>
          <w:numId w:val="2"/>
        </w:numPr>
        <w:shd w:fill="FFFFFF" w:val="clear"/>
        <w:ind w:left="720" w:firstLine="567"/>
        <w:rPr/>
      </w:pPr>
      <w:r>
        <w:rPr>
          <w:i/>
          <w:iCs/>
          <w:sz w:val="24"/>
          <w:szCs w:val="24"/>
        </w:rPr>
        <w:t xml:space="preserve">Лоуи Т. </w:t>
      </w:r>
      <w:r>
        <w:rPr>
          <w:sz w:val="24"/>
          <w:szCs w:val="24"/>
        </w:rPr>
        <w:t>Указ. соч. С. 116.</w:t>
      </w:r>
    </w:p>
    <w:p>
      <w:pPr>
        <w:pStyle w:val="Endnote"/>
        <w:numPr>
          <w:ilvl w:val="0"/>
          <w:numId w:val="2"/>
        </w:numPr>
        <w:ind w:left="720" w:firstLine="567"/>
        <w:rPr>
          <w:sz w:val="24"/>
          <w:szCs w:val="24"/>
        </w:rPr>
      </w:pPr>
      <w:r>
        <w:rPr>
          <w:i/>
          <w:iCs/>
          <w:color w:val="000000"/>
          <w:sz w:val="24"/>
          <w:szCs w:val="24"/>
        </w:rPr>
        <w:t xml:space="preserve">Иноземцев В. Л. </w:t>
      </w:r>
      <w:r>
        <w:rPr>
          <w:color w:val="000000"/>
          <w:sz w:val="24"/>
          <w:szCs w:val="24"/>
        </w:rPr>
        <w:t>Социальное неравенство как проблема становления постэкономического общества // Политические исследования. 1999. № 5. С. 28.</w:t>
      </w:r>
    </w:p>
    <w:p>
      <w:pPr>
        <w:pStyle w:val="Endnote"/>
        <w:numPr>
          <w:ilvl w:val="0"/>
          <w:numId w:val="2"/>
        </w:numPr>
        <w:ind w:left="720" w:firstLine="567"/>
        <w:rPr>
          <w:sz w:val="24"/>
          <w:szCs w:val="24"/>
        </w:rPr>
      </w:pPr>
      <w:r>
        <w:rPr>
          <w:i/>
          <w:iCs/>
          <w:color w:val="000000"/>
          <w:sz w:val="24"/>
          <w:szCs w:val="24"/>
        </w:rPr>
        <w:t xml:space="preserve">Иноземцев В. Л. </w:t>
      </w:r>
      <w:r>
        <w:rPr>
          <w:color w:val="000000"/>
          <w:sz w:val="24"/>
          <w:szCs w:val="24"/>
        </w:rPr>
        <w:t>Социальное неравенство как проблема становления постэкономического общества// Политические исследования. 1999. №5. С.28.</w:t>
      </w:r>
    </w:p>
    <w:p>
      <w:pPr>
        <w:pStyle w:val="Endnote"/>
        <w:numPr>
          <w:ilvl w:val="0"/>
          <w:numId w:val="2"/>
        </w:numPr>
        <w:ind w:left="720" w:firstLine="567"/>
        <w:rPr>
          <w:sz w:val="24"/>
          <w:szCs w:val="24"/>
        </w:rPr>
      </w:pPr>
      <w:r>
        <w:rPr>
          <w:i/>
          <w:iCs/>
          <w:color w:val="000000"/>
          <w:sz w:val="24"/>
          <w:szCs w:val="24"/>
        </w:rPr>
        <w:t xml:space="preserve">Уолцер М. О. </w:t>
      </w:r>
      <w:r>
        <w:rPr>
          <w:color w:val="000000"/>
          <w:sz w:val="24"/>
          <w:szCs w:val="24"/>
        </w:rPr>
        <w:t>терпимости / Пер. с англ. яз. И. Мюрнберг. М.: Идея-Пресс, 2000. С. 115.</w:t>
      </w:r>
    </w:p>
    <w:p>
      <w:pPr>
        <w:pStyle w:val="Normal"/>
        <w:numPr>
          <w:ilvl w:val="0"/>
          <w:numId w:val="2"/>
        </w:numPr>
        <w:shd w:fill="FFFFFF" w:val="clear"/>
        <w:ind w:left="720" w:firstLine="567"/>
        <w:rPr>
          <w:sz w:val="24"/>
          <w:szCs w:val="24"/>
        </w:rPr>
      </w:pPr>
      <w:r>
        <w:rPr>
          <w:sz w:val="24"/>
          <w:szCs w:val="24"/>
        </w:rPr>
        <w:t>Там же. С. 118.</w:t>
      </w:r>
    </w:p>
    <w:p>
      <w:pPr>
        <w:pStyle w:val="Endnote"/>
        <w:numPr>
          <w:ilvl w:val="0"/>
          <w:numId w:val="2"/>
        </w:numPr>
        <w:ind w:left="720" w:firstLine="567"/>
        <w:rPr>
          <w:sz w:val="24"/>
          <w:szCs w:val="24"/>
        </w:rPr>
      </w:pPr>
      <w:r>
        <w:rPr>
          <w:color w:val="000000"/>
          <w:sz w:val="24"/>
          <w:szCs w:val="24"/>
        </w:rPr>
        <w:t xml:space="preserve">Цит. по: </w:t>
      </w:r>
      <w:r>
        <w:rPr>
          <w:i/>
          <w:iCs/>
          <w:color w:val="000000"/>
          <w:sz w:val="24"/>
          <w:szCs w:val="24"/>
        </w:rPr>
        <w:t xml:space="preserve">Пшизова С. Н. </w:t>
      </w:r>
      <w:r>
        <w:rPr>
          <w:color w:val="000000"/>
          <w:sz w:val="24"/>
          <w:szCs w:val="24"/>
        </w:rPr>
        <w:t>Демократия и политический рынок в сравнительной перспективе // Политические исследования. 2000. № 3.</w:t>
      </w:r>
    </w:p>
    <w:p>
      <w:pPr>
        <w:pStyle w:val="Normal"/>
        <w:numPr>
          <w:ilvl w:val="0"/>
          <w:numId w:val="2"/>
        </w:numPr>
        <w:shd w:fill="FFFFFF" w:val="clear"/>
        <w:ind w:left="720" w:firstLine="567"/>
        <w:rPr/>
      </w:pPr>
      <w:r>
        <w:rPr>
          <w:sz w:val="24"/>
          <w:szCs w:val="24"/>
        </w:rPr>
        <w:t xml:space="preserve">См.: </w:t>
      </w:r>
      <w:r>
        <w:rPr>
          <w:i/>
          <w:iCs/>
          <w:sz w:val="24"/>
          <w:szCs w:val="24"/>
        </w:rPr>
        <w:t xml:space="preserve">Хабермас Ю. </w:t>
      </w:r>
      <w:r>
        <w:rPr>
          <w:sz w:val="24"/>
          <w:szCs w:val="24"/>
        </w:rPr>
        <w:t xml:space="preserve">Демократия. Разум. Нравственность. Московские лекции и интервью. М., </w:t>
      </w:r>
      <w:r>
        <w:rPr>
          <w:sz w:val="24"/>
          <w:szCs w:val="24"/>
          <w:lang w:val="en-US"/>
        </w:rPr>
        <w:t>J</w:t>
      </w:r>
      <w:r>
        <w:rPr>
          <w:sz w:val="24"/>
          <w:szCs w:val="24"/>
        </w:rPr>
        <w:t>995. С. 50-51.</w:t>
      </w:r>
    </w:p>
    <w:p>
      <w:pPr>
        <w:pStyle w:val="Normal"/>
        <w:numPr>
          <w:ilvl w:val="0"/>
          <w:numId w:val="2"/>
        </w:numPr>
        <w:shd w:fill="FFFFFF" w:val="clear"/>
        <w:ind w:left="720" w:firstLine="567"/>
        <w:rPr/>
      </w:pPr>
      <w:r>
        <w:rPr>
          <w:i/>
          <w:iCs/>
          <w:sz w:val="24"/>
          <w:szCs w:val="24"/>
        </w:rPr>
        <w:t xml:space="preserve">Дарендорф Р. </w:t>
      </w:r>
      <w:r>
        <w:rPr>
          <w:sz w:val="24"/>
          <w:szCs w:val="24"/>
        </w:rPr>
        <w:t>Размышления о революции в Европе // Путь. Международный философский журнал. 1994. № 6. С. 76.</w:t>
      </w:r>
    </w:p>
    <w:p>
      <w:pPr>
        <w:pStyle w:val="Endnote"/>
        <w:numPr>
          <w:ilvl w:val="0"/>
          <w:numId w:val="2"/>
        </w:numPr>
        <w:ind w:left="720" w:firstLine="567"/>
        <w:rPr>
          <w:sz w:val="24"/>
          <w:szCs w:val="24"/>
        </w:rPr>
      </w:pPr>
      <w:r>
        <w:rPr>
          <w:i/>
          <w:iCs/>
          <w:color w:val="000000"/>
          <w:sz w:val="24"/>
          <w:szCs w:val="24"/>
        </w:rPr>
        <w:t xml:space="preserve">Пшизова С. Н. </w:t>
      </w:r>
      <w:r>
        <w:rPr>
          <w:color w:val="000000"/>
          <w:sz w:val="24"/>
          <w:szCs w:val="24"/>
        </w:rPr>
        <w:t>Указ. соч. С. 13-14.</w:t>
      </w:r>
    </w:p>
    <w:p>
      <w:pPr>
        <w:pStyle w:val="Normal"/>
        <w:numPr>
          <w:ilvl w:val="0"/>
          <w:numId w:val="2"/>
        </w:numPr>
        <w:shd w:fill="FFFFFF" w:val="clear"/>
        <w:ind w:left="720" w:firstLine="567"/>
        <w:rPr/>
      </w:pPr>
      <w:r>
        <w:rPr>
          <w:i/>
          <w:iCs/>
          <w:sz w:val="24"/>
          <w:szCs w:val="24"/>
        </w:rPr>
        <w:t xml:space="preserve">Пшизова С. Н. </w:t>
      </w:r>
      <w:r>
        <w:rPr>
          <w:sz w:val="24"/>
          <w:szCs w:val="24"/>
        </w:rPr>
        <w:t>Указ. соч. С. 15.</w:t>
      </w:r>
    </w:p>
    <w:p>
      <w:pPr>
        <w:pStyle w:val="Endnote"/>
        <w:numPr>
          <w:ilvl w:val="0"/>
          <w:numId w:val="2"/>
        </w:numPr>
        <w:ind w:left="720" w:firstLine="567"/>
        <w:rPr>
          <w:sz w:val="24"/>
          <w:szCs w:val="24"/>
        </w:rPr>
      </w:pPr>
      <w:r>
        <w:rPr>
          <w:i/>
          <w:iCs/>
          <w:color w:val="000000"/>
          <w:sz w:val="24"/>
          <w:szCs w:val="24"/>
        </w:rPr>
        <w:t xml:space="preserve">Саква Р. </w:t>
      </w:r>
      <w:r>
        <w:rPr>
          <w:color w:val="000000"/>
          <w:sz w:val="24"/>
          <w:szCs w:val="24"/>
        </w:rPr>
        <w:t>Конец эпохи революций: антиреволюционные революции 1989-1991 годов // Политические исследования. 1998. № 5. С. 24-26.</w:t>
      </w:r>
    </w:p>
    <w:p>
      <w:pPr>
        <w:pStyle w:val="Normal"/>
        <w:numPr>
          <w:ilvl w:val="0"/>
          <w:numId w:val="2"/>
        </w:numPr>
        <w:shd w:fill="FFFFFF" w:val="clear"/>
        <w:ind w:left="720" w:firstLine="567"/>
        <w:rPr/>
      </w:pPr>
      <w:r>
        <w:rPr>
          <w:i/>
          <w:iCs/>
          <w:sz w:val="24"/>
          <w:szCs w:val="24"/>
        </w:rPr>
        <w:t xml:space="preserve">Панарин А. С. </w:t>
      </w:r>
      <w:r>
        <w:rPr>
          <w:sz w:val="24"/>
          <w:szCs w:val="24"/>
        </w:rPr>
        <w:t>Искушение глобализмом. М., 2000. С. 229.</w:t>
      </w:r>
    </w:p>
    <w:p>
      <w:pPr>
        <w:pStyle w:val="Endnote"/>
        <w:numPr>
          <w:ilvl w:val="0"/>
          <w:numId w:val="2"/>
        </w:numPr>
        <w:ind w:left="720" w:firstLine="567"/>
        <w:rPr>
          <w:sz w:val="24"/>
          <w:szCs w:val="24"/>
        </w:rPr>
      </w:pPr>
      <w:r>
        <w:rPr>
          <w:i/>
          <w:iCs/>
          <w:color w:val="000000"/>
          <w:sz w:val="24"/>
          <w:szCs w:val="24"/>
        </w:rPr>
        <w:t xml:space="preserve">Панарин А. С. </w:t>
      </w:r>
      <w:r>
        <w:rPr>
          <w:color w:val="000000"/>
          <w:sz w:val="24"/>
          <w:szCs w:val="24"/>
        </w:rPr>
        <w:t>Искушение глобализмом. М., 2000. С. 229</w:t>
      </w:r>
    </w:p>
    <w:p>
      <w:pPr>
        <w:pStyle w:val="Normal"/>
        <w:numPr>
          <w:ilvl w:val="0"/>
          <w:numId w:val="2"/>
        </w:numPr>
        <w:shd w:fill="FFFFFF" w:val="clear"/>
        <w:ind w:left="720" w:firstLine="567"/>
        <w:rPr>
          <w:color w:val="000000"/>
          <w:sz w:val="24"/>
          <w:szCs w:val="24"/>
        </w:rPr>
      </w:pPr>
      <w:r>
        <w:rPr>
          <w:color w:val="000000"/>
          <w:sz w:val="24"/>
          <w:szCs w:val="24"/>
        </w:rPr>
        <w:t>Творцы и разрушители // НГ-сценарии. № 6 (51). 14.06.2000. С. 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22"/>
      <w:szCs w:val="2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19"/>
      <w:szCs w:val="19"/>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07:00Z</dcterms:created>
  <dc:creator>Сазанов</dc:creator>
  <dc:description/>
  <dc:language>en-US</dc:language>
  <cp:lastModifiedBy>User </cp:lastModifiedBy>
  <dcterms:modified xsi:type="dcterms:W3CDTF">2005-07-12T09:05:00Z</dcterms:modified>
  <cp:revision>8</cp:revision>
  <dc:subject/>
  <dc:title/>
</cp:coreProperties>
</file>